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tbl>
            <w:tblPr>
              <w:tblW w:w="457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70"/>
            </w:tblGrid>
            <w:tr>
              <w:trPr/>
              <w:tc>
                <w:tcPr>
                  <w:tcW w:w="4570" w:type="dxa"/>
                  <w:tcBorders/>
                </w:tcPr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«УТВЕРЖДАЮ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Генеральный директор                                                                           АО «Сочи - Парк»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 Л.А. Кузнецова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/>
                  </w:pPr>
                  <w:r>
                    <w:rPr>
                      <w:sz w:val="28"/>
                      <w:szCs w:val="28"/>
                    </w:rPr>
                    <w:t>«___» ________ 2020 г.</w:t>
                  </w:r>
                </w:p>
                <w:p>
                  <w:pPr>
                    <w:pStyle w:val="Normal"/>
                    <w:widowControl w:val="false"/>
                    <w:spacing w:before="0" w:after="0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СПОСОБ ЗАКУПКИ: ТЕНДЕР </w:t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pacing w:before="0" w:after="0"/>
        <w:jc w:val="center"/>
        <w:rPr>
          <w:b/>
          <w:b/>
        </w:rPr>
      </w:pPr>
      <w:r>
        <w:rPr>
          <w:b/>
        </w:rPr>
        <w:t xml:space="preserve">ЛОТ 11-20 Т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</w:rPr>
      </w:pPr>
      <w:r>
        <w:rPr>
          <w:b/>
        </w:rPr>
        <w:t>«Оказание комплекса услуг по организации мероприятий, включающие в себя: обслуживание посетителей ресторана, приготовление пищи, мойка посуды и уборка производственных помещений кухни на предприятиях общественного питания Тематического парка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shd w:fill="FFFFFF" w:val="clear"/>
        <w:spacing w:before="0" w:after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кончания срока подачи заявок: 11.02.2020 года 13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ткрытия доступа к заявкам: 11.02.2020 года 15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рассмотрения заявок и допуск к участию в закупке: 11.02.2020 года 15:3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оценки и сопоставления заявок: 11.02.2020 года 16:00 часов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акционерное общество «Сочи - Парк» (АО «Сочи - Парк»).</w:t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/>
      </w:pPr>
      <w:r>
        <w:rPr>
          <w:sz w:val="28"/>
          <w:szCs w:val="28"/>
        </w:rPr>
        <w:t>2020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15:26:00Z</dcterms:created>
  <dc:creator>Елена Найлимова</dc:creator>
  <dc:description/>
  <cp:keywords/>
  <dc:language>en-US</dc:language>
  <cp:lastModifiedBy>Ляшко Ольга Георгиевна</cp:lastModifiedBy>
  <cp:lastPrinted>2020-02-05T11:39:00Z</cp:lastPrinted>
  <dcterms:modified xsi:type="dcterms:W3CDTF">2020-02-05T08:39:00Z</dcterms:modified>
  <cp:revision>87</cp:revision>
  <dc:subject/>
  <dc:title/>
</cp:coreProperties>
</file>