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гламент № 2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технического обслуживания системы оповещ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 управления эвакуацией людей при пожаре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3"/>
        <w:gridCol w:w="2837"/>
      </w:tblGrid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работ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иодичность обслуживания специализированными организациями 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шний осмотр составных частей системы (стойки оповещения, усилителей мощностей, мастер станции, дверных станций, оповещателей, релейных блоков, громкоговорителей, шлейфов оповещения и другого оборудования и устройств) на отсутствие механических повреждений, коррозии, грязи, прочности креплений и т.д.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рабочего положения выключателей и переключателей, исправности световой индикации, наличие пломб на усилителях мощност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троль основного и резервного источников питания и проверка автоматического переключения питания с рабочего ввода на резервный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работоспособности составных частей системы (стойки оповещения, усилителей мощностей, мастер станции, дверных станций, оповещателей, релейных блоков, громкоговорителей, шлейфов оповещения и т.д.)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ческие работы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работоспособности системы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аботоспособности системы совместно с Заказчиком, с составлением соответствующего акта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мерение сопротивления защитного и рабочего заземления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ение сопротивления изоляции электрических цепей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 года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, монтаж, восстановление, замена составных частей системы (стойки оповещения, усилителей мощностей, мастер станции, дверных станций, оповещателей, релейных блоков, громкоговорителей, шлейфов оповещения и т.д.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, согласованным с заказчиком.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Код HTML"/>
    <w:qFormat/>
    <w:rPr>
      <w:rFonts w:ascii="Courier New" w:hAnsi="Courier New" w:eastAsia="Times New Roman" w:cs="Courier New"/>
      <w:b w:val="false"/>
      <w:bCs w:val="false"/>
      <w:strike w:val="false"/>
      <w:dstrike w:val="false"/>
      <w:color w:val="000000"/>
      <w:sz w:val="12"/>
      <w:szCs w:val="12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spacing w:before="101" w:after="152"/>
      <w:jc w:val="both"/>
    </w:pPr>
    <w:rPr>
      <w:rFonts w:ascii="Arial" w:hAnsi="Arial" w:cs="Arial"/>
      <w:color w:val="000000"/>
      <w:sz w:val="12"/>
      <w:szCs w:val="1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19:00Z</dcterms:created>
  <dc:creator>Sasha</dc:creator>
  <dc:description/>
  <cp:keywords/>
  <dc:language>en-US</dc:language>
  <cp:lastModifiedBy>Ляшко Ольга Георгиевна</cp:lastModifiedBy>
  <cp:lastPrinted>2015-06-01T14:46:00Z</cp:lastPrinted>
  <dcterms:modified xsi:type="dcterms:W3CDTF">2019-12-12T10:19:00Z</dcterms:modified>
  <cp:revision>2</cp:revision>
  <dc:subject/>
  <dc:title>Типовой регламент №3</dc:title>
</cp:coreProperties>
</file>