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ёт стоимости работ по техническому обслуживанию систем и средств противопожарной защиты на объектах АО «Сочи-Пар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лицензии МЧС на производство работ по монтажу, техническому обслуживанию и ремонту средств обеспечения пожарной безопасности зданий и сооруж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специалистов определенного уровня квалификации для исполнения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го опыта оказания услуг по техническому обслуживанию систем и средств противопожар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ёта стоимости работ по техническому обслуживанию систем и средств противопожарной защиты на объектах АО «Сочи-Парк», составленного в соответствии с формой 4 части 3 «Форма расчёта стоимости»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ознаграждения Исполнителя, все налоги и сборы, а также любые иные расходы Исполнителя, связанные с оказанием услуг по договору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2-08T09:15:00Z</dcterms:modified>
  <cp:revision>148</cp:revision>
  <dc:subject/>
  <dc:title>На бланке организации</dc:title>
</cp:coreProperties>
</file>