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го обслуживания системы дымоудаления и подпора воздух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2" w:type="dxa"/>
        <w:jc w:val="left"/>
        <w:tblInd w:w="-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7"/>
        <w:gridCol w:w="2835"/>
      </w:tblGrid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рабо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обслуживания специализированными организациями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шний осмотр составных частей системы (технологической части – воздуховодов, противопожарных клапанов, запорной арматуры, заслонок и т.д.; Электротехнической части - шкафов электроавтоматики, электроприводов и т.д.) на отсутствие механических повреждений, грязи, прочности креплений, наличие пломб и 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нтроль состояния шкафов управления, противопожарных клапан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оверка работоспособности составных частей системы (технологической части, электротехнической части и сигнализационной ч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офилактически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оспособности системы в ручном (местном, дистанционном) и автоматическом режим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оспособности системы совместно с Заказчиком, с составлением соответствующего а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Измерение сопротивления защитного и рабочего зазе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ежегодно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змерение сопротивления изоляции электрических цеп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 раз в 3 года</w:t>
            </w:r>
          </w:p>
        </w:tc>
      </w:tr>
      <w:tr>
        <w:trPr/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, монтаж, восстановление, замена составных частей системы (</w:t>
            </w:r>
            <w:r>
              <w:rPr>
                <w:sz w:val="24"/>
                <w:szCs w:val="24"/>
                <w:shd w:fill="FFFFFF" w:val="clear"/>
              </w:rPr>
              <w:t>технологической части – воздуховодов, противопожарных клапанов, запорной арматуры, заслонок и т.д.; Электротехнической части - шкафов электроавтоматики, электроприводов и т.д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, согласованным с заказчико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Times New Roman" w:cs="Courier New"/>
      <w:b w:val="false"/>
      <w:bCs w:val="false"/>
      <w:strike w:val="false"/>
      <w:dstrike w:val="false"/>
      <w:color w:val="000000"/>
      <w:sz w:val="12"/>
      <w:szCs w:val="12"/>
      <w:u w:val="non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left="120" w:right="120" w:hanging="0"/>
      <w:jc w:val="both"/>
    </w:pPr>
    <w:rPr>
      <w:rFonts w:ascii="Arial" w:hAnsi="Arial" w:cs="Arial"/>
      <w:color w:val="333333"/>
      <w:sz w:val="24"/>
      <w:szCs w:val="24"/>
    </w:rPr>
  </w:style>
  <w:style w:type="paragraph" w:styleId="Code">
    <w:name w:val="code"/>
    <w:basedOn w:val="Normal"/>
    <w:qFormat/>
    <w:pPr>
      <w:spacing w:before="101" w:after="152"/>
      <w:jc w:val="both"/>
    </w:pPr>
    <w:rPr>
      <w:rFonts w:ascii="Arial" w:hAnsi="Arial" w:cs="Arial"/>
      <w:color w:val="000000"/>
      <w:sz w:val="12"/>
      <w:szCs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21:00Z</dcterms:created>
  <dc:creator>Sasha</dc:creator>
  <dc:description/>
  <cp:keywords/>
  <dc:language>en-US</dc:language>
  <cp:lastModifiedBy>Ляшко Ольга Георгиевна</cp:lastModifiedBy>
  <cp:lastPrinted>2015-07-22T09:04:00Z</cp:lastPrinted>
  <dcterms:modified xsi:type="dcterms:W3CDTF">2019-12-12T10:21:00Z</dcterms:modified>
  <cp:revision>2</cp:revision>
  <dc:subject/>
  <dc:title>Регламент № 1</dc:title>
</cp:coreProperties>
</file>