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ехническому зад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егламент №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го обслуживания автоматической установки водяного пожаротушения, наружного и внутреннего противопожарного водоснабж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30"/>
        <w:gridCol w:w="2585"/>
      </w:tblGrid>
      <w:tr>
        <w:trPr/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работ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ериодичность обслуживания специализированными организациями</w:t>
            </w:r>
          </w:p>
        </w:tc>
      </w:tr>
      <w:tr>
        <w:trPr/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нешний осмотр составных частей системы (технологической части - трубопроводов, оросителей, обратных клапанов, запорной арматуры, манометров, пожарных насосов, жокей-насоса и т.д.; электротехнической части - шкафа электроуправления, электродвигателей и т.д.), на отсутствие повреждений, коррозии, грязи, течи; прочности креплений, наличие пломб и т.п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давления, уровня воды, рабочего положения запорной арматуры и т.д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/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троль основного и резервного источников питания и проверка автоматического переключения питания с рабочего ввода на резервный и обратно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месячно </w:t>
            </w:r>
          </w:p>
        </w:tc>
      </w:tr>
      <w:tr>
        <w:trPr/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работоспособности составных частей системы (технологической части, электротехнической части и сигнализационной части)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месячно </w:t>
            </w:r>
          </w:p>
        </w:tc>
      </w:tr>
      <w:tr>
        <w:trPr/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филактические работы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работоспособности системы в ручном (местном, дистанционном) и автоматическом режимах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аботоспособности системы совместно с Заказчиком, с составлением соответствующего акта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мывка трубопроводов и смена воды в системе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рение сопротивления защитного и рабочего заземления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рение сопротивления изоляции электрических цепей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3 года</w:t>
            </w:r>
          </w:p>
        </w:tc>
      </w:tr>
      <w:tr>
        <w:trPr/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идравлические и пневматические испытания трубопроводов на герметичность и прочность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3,5 года</w:t>
            </w:r>
          </w:p>
        </w:tc>
      </w:tr>
      <w:tr>
        <w:trPr/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, монтаж, восстановление, замена составных частей системы (технологической части - трубопроводов, пожарных кранов, пожарных гидрантов, оросителей, обратных клапанов, запорной арматуры, манометров, пожарных насосов, жокей-насоса и т.д.; электротехнической части - шкафа электроуправления, электродвигателей и т.д.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рафиком, согласованным с заказчиком.</w:t>
            </w:r>
          </w:p>
        </w:tc>
      </w:tr>
      <w:tr>
        <w:trPr/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верка исправности сетей наружного противопожарного водопровода и проверка их работоспособности (весной и осенью) с составлением соответствующих акт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е реже 2 раз в год</w:t>
            </w:r>
          </w:p>
        </w:tc>
      </w:tr>
      <w:tr>
        <w:trPr/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верка исправности сетей внутреннего противопожарного водопровода и проверка их работоспособности (весной и осенью) с составлением соответствующих акт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е реже 2 раз в год</w:t>
            </w:r>
          </w:p>
        </w:tc>
      </w:tr>
      <w:tr>
        <w:trPr/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ерекатка пожарных рукавов с ведением соответствующего журнала и отображением записей в нем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е реже 1 раза в год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Код HTML"/>
    <w:qFormat/>
    <w:rPr>
      <w:rFonts w:ascii="Courier New" w:hAnsi="Courier New" w:eastAsia="Times New Roman" w:cs="Courier New"/>
      <w:b w:val="false"/>
      <w:bCs w:val="false"/>
      <w:strike w:val="false"/>
      <w:dstrike w:val="false"/>
      <w:color w:val="000000"/>
      <w:sz w:val="12"/>
      <w:szCs w:val="12"/>
      <w:u w:val="none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80"/>
      <w:ind w:left="120" w:right="120" w:hanging="0"/>
      <w:jc w:val="both"/>
    </w:pPr>
    <w:rPr>
      <w:rFonts w:ascii="Arial" w:hAnsi="Arial" w:cs="Arial"/>
      <w:color w:val="333333"/>
      <w:sz w:val="24"/>
      <w:szCs w:val="24"/>
    </w:rPr>
  </w:style>
  <w:style w:type="paragraph" w:styleId="Code">
    <w:name w:val="code"/>
    <w:basedOn w:val="Normal"/>
    <w:qFormat/>
    <w:pPr>
      <w:spacing w:before="101" w:after="152"/>
      <w:jc w:val="both"/>
    </w:pPr>
    <w:rPr>
      <w:rFonts w:ascii="Arial" w:hAnsi="Arial" w:cs="Arial"/>
      <w:color w:val="000000"/>
      <w:sz w:val="12"/>
      <w:szCs w:val="1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0:20:00Z</dcterms:created>
  <dc:creator>Sasha</dc:creator>
  <dc:description/>
  <cp:keywords/>
  <dc:language>en-US</dc:language>
  <cp:lastModifiedBy>Ляшко Ольга Георгиевна</cp:lastModifiedBy>
  <cp:lastPrinted>2016-05-31T15:18:00Z</cp:lastPrinted>
  <dcterms:modified xsi:type="dcterms:W3CDTF">2019-12-12T10:20:00Z</dcterms:modified>
  <cp:revision>2</cp:revision>
  <dc:subject/>
  <dc:title>Регламент № 1</dc:title>
</cp:coreProperties>
</file>