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И.о. генерального директора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С. Бо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8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рудования для установки новых точек прохода платежно-пропускной системы (турникеты, кассы автоматического обслуживания, монитор верификации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2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4.02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11T14:35:00Z</cp:lastPrinted>
  <dcterms:modified xsi:type="dcterms:W3CDTF">2020-02-11T11:35:00Z</dcterms:modified>
  <cp:revision>105</cp:revision>
  <dc:subject/>
  <dc:title/>
</cp:coreProperties>
</file>