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фикация на расходные материалы, ЗИП и масла.</w:t>
      </w:r>
    </w:p>
    <w:p>
      <w:pPr>
        <w:pStyle w:val="Style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8232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77"/>
        <w:gridCol w:w="6104"/>
        <w:gridCol w:w="1551"/>
      </w:tblGrid>
      <w:tr>
        <w:trPr>
          <w:trHeight w:val="95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lang w:eastAsia="zh-CN" w:bidi="ar"/>
              </w:rPr>
              <w:t>п/п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>Наименование материал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lang w:eastAsia="zh-CN" w:bidi="ar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>Ед. изм.</w:t>
            </w:r>
          </w:p>
        </w:tc>
      </w:tr>
      <w:tr>
        <w:trPr>
          <w:trHeight w:val="520" w:hRule="atLeast"/>
        </w:trPr>
        <w:tc>
          <w:tcPr>
            <w:tcW w:w="5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>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 xml:space="preserve">Покрышка колеса трактора-газонокосилки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Husqvarna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TC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142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T</w:t>
            </w:r>
            <w:r>
              <w:rPr>
                <w:rFonts w:cs="Times New Roman" w:ascii="Times New Roman" w:hAnsi="Times New Roman"/>
                <w:lang w:eastAsia="zh-CN" w:bidi="ar"/>
              </w:rPr>
              <w:br/>
              <w:t>(15х6,0-6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  <w:lang w:eastAsia="zh-CN" w:bidi="ar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2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 xml:space="preserve">Покрышка задняя для трактора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Husqvarna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TC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142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T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  <w:lang w:eastAsia="zh-CN" w:bidi="ar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3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 xml:space="preserve">Ремень деки для трактора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Husqvarna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TC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142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T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  <w:lang w:eastAsia="zh-CN" w:bidi="ar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4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Нож Husqvarna TC 142T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5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 xml:space="preserve">Колесо деки трактора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Husqvarna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TC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142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T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  <w:lang w:eastAsia="zh-CN" w:bidi="ar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6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 xml:space="preserve">Ремень хода трактора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Husqvarna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TC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142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T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  <w:lang w:eastAsia="zh-CN" w:bidi="ar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7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 xml:space="preserve">Фильтр воздушный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Husqvarna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TC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142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T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  <w:lang w:eastAsia="zh-CN" w:bidi="ar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8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 xml:space="preserve">Фильтр топливный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Husqvarna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TC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142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T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  <w:lang w:eastAsia="zh-CN" w:bidi="ar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9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 xml:space="preserve">Масляный фильтр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Husqvarna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TC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142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T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  <w:lang w:eastAsia="zh-CN" w:bidi="ar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10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 xml:space="preserve">Свеча зажигания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Husqvarna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TC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142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T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  <w:lang w:eastAsia="zh-CN" w:bidi="ar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11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 xml:space="preserve">Аккумулятор Husqvarna TC 142T 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12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 xml:space="preserve">Зарядное устройство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Husqvarna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TC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142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T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  <w:lang w:eastAsia="zh-CN" w:bidi="ar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13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 xml:space="preserve">Фильтр воздушный Caiman OSCAR 50S 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14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Свеча зажигания Caiman OSCAR 50S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15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Нож компл. Caiman OSCAR 50S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16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Вал ножей Caiman OSCAR 50S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17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 xml:space="preserve">Втулки ножей компл.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Caiman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OSCAR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50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S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  <w:lang w:eastAsia="zh-CN" w:bidi="ar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40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18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 xml:space="preserve">Ремень приводной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Caiman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OSCAR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50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S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  <w:lang w:eastAsia="zh-CN" w:bidi="ar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19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 xml:space="preserve">Ремень для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Husqvarna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LC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348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V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  <w:lang w:eastAsia="zh-CN" w:bidi="ar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20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Адаптер Husqvarna LC 348 V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21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Свеча зажигания Husqvarna косилки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32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22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 xml:space="preserve">Колесо переднее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Husqvarna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LC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348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V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  <w:lang w:eastAsia="zh-CN" w:bidi="ar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32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23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 xml:space="preserve">Колесо заднее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Husqvarna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LC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348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V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  <w:lang w:eastAsia="zh-CN" w:bidi="ar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24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 xml:space="preserve">Рычаг с тросом хода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Husqvarna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LC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348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V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  <w:lang w:eastAsia="zh-CN" w:bidi="ar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25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 xml:space="preserve">Тросик газа с ручкой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Husqvarna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LC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348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V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  <w:lang w:eastAsia="zh-CN" w:bidi="ar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26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Нож Husqvarna LC 348 V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27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 xml:space="preserve">Ремень для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Husqvarna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LC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153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V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  <w:lang w:eastAsia="zh-CN" w:bidi="ar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28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 xml:space="preserve">Регулятор высоты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Husqvarna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LC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153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V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  <w:lang w:eastAsia="zh-CN" w:bidi="ar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29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 xml:space="preserve">Колесо переднее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Husqvarna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LC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153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V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  <w:lang w:eastAsia="zh-CN" w:bidi="ar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30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 xml:space="preserve">Колесо заднее 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Husqvarna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LC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153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V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  <w:lang w:eastAsia="zh-CN" w:bidi="ar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31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 xml:space="preserve">Адаптер ножа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Husqvarna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LC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153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V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  <w:lang w:eastAsia="zh-CN" w:bidi="ar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32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Нож Husqvarna LC 153 V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33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 xml:space="preserve">Рычаг с тросом хода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Husqvarna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LC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153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V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  <w:lang w:eastAsia="zh-CN" w:bidi="ar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32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34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 xml:space="preserve">Тросик газа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Husqvarna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LC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153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V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  <w:lang w:eastAsia="zh-CN" w:bidi="ar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35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 xml:space="preserve">Ремень для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Husqvarna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LC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347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V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  <w:lang w:eastAsia="zh-CN" w:bidi="ar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36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Редуктор Husqvarna LC 347 V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37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 xml:space="preserve">Тросик хода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Husqvarna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LC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347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V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  <w:lang w:eastAsia="zh-CN" w:bidi="ar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38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 xml:space="preserve">Колесо переднее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Husqvarna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LC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347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V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  <w:lang w:eastAsia="zh-CN" w:bidi="ar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39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 xml:space="preserve">Колесо заднее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Husqvarna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LC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347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V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  <w:lang w:eastAsia="zh-CN" w:bidi="ar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40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 xml:space="preserve">Адаптер ножа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Husqvarna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LC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347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V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  <w:lang w:eastAsia="zh-CN" w:bidi="ar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41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Нож Husqvarna LC 347 V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42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 xml:space="preserve">Тросик газа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Husqvarna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LC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347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V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  <w:lang w:eastAsia="zh-CN" w:bidi="ar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43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 xml:space="preserve">Бензокоса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Stihl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FS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ремкомплект на корбюратор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  <w:lang w:eastAsia="zh-CN" w:bidi="ar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44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Бензокоса Stihl FS 250 Карбюратор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45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Бензокоса Stihl FS 400 Карбюратор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46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Бензокоса Stihl FS 87 Карбюратор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47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 xml:space="preserve">Бензокоса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Stihl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FS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250 тросик газа с ручкой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48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 xml:space="preserve">Бензокоса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Stihl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FS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400 тросик газа с ручкой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32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49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 xml:space="preserve">Бензокоса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Stihl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FS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87 тросик газа с ручкой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50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Бензокоса Stihl FS 87,120, 250 ,400 отсекатель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51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 xml:space="preserve">Стартер Бензокоса Stihl FS 250 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52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 xml:space="preserve">Редуктор Бензокоса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Stihl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FS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250 с кожухом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53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 xml:space="preserve">Цепь для бензопилы  дюйм.Бензопила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MS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310 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54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 xml:space="preserve">Цепь для бензопилы  дюйм 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Stihl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MS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250 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55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 xml:space="preserve">Шина 10 дюйм  Высоторез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Stil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HT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75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56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 xml:space="preserve">Цепь 10 дюйм Высоторез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Stil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HT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75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57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Воздуходувка  Stihl BG 86 Карбюратор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58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Ремкомплект на колеса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59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 xml:space="preserve">Нож на бензоножницы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Stihl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HL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92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C</w:t>
            </w:r>
            <w:r>
              <w:rPr>
                <w:rFonts w:cs="Times New Roman" w:ascii="Times New Roman" w:hAnsi="Times New Roman"/>
                <w:lang w:eastAsia="zh-CN" w:bidi="ar"/>
              </w:rPr>
              <w:t>-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E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60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 xml:space="preserve">Нож на бензоножницы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Stihl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HS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45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61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 xml:space="preserve">Нож 750мм/24" на бензоножницы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Stihl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HS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81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62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 xml:space="preserve">Нож на бензоножницы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Stihl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HS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82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T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63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 xml:space="preserve">Фильтр топливный  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64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Фильтр воздушный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65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Свеча зажигания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66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Подшипник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28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67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 xml:space="preserve">Сеточка на карбюратор 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28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68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Косильная головка AutoCut 36-2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28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69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Косильная головка AutoCut 26-2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28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70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Косильная головка AutoCut 46-2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28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71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>Корд триммерный бухта 240 м. 3 мм.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28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72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>Диск на УШМ(болгарка) отрезные125мм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28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73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Диск на шлифовальный 125мм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28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74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 xml:space="preserve">Колесо для рохли 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28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75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 xml:space="preserve">Диск для заточки цепи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Patriot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NG</w:t>
            </w:r>
            <w:r>
              <w:rPr>
                <w:rFonts w:cs="Times New Roman" w:ascii="Times New Roman" w:hAnsi="Times New Roman"/>
                <w:lang w:eastAsia="zh-CN" w:bidi="ar"/>
              </w:rPr>
              <w:t>22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28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76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 xml:space="preserve">Диск для точильной машины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STANLEY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STGB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3715-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B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28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77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Масло 2- тактное,1л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28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78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Масло 4- тактное,1л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28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79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Масло цепное,1л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28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80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>Смазка на редуктор, 250 мл, шт.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28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81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Косильная головка на Макиту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28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82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>Корд триммерный бухта 240 м. 2,4 мм. трехгранный на Макиту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28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83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Свеча зажигания на Макиту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28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84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Редуктор бензокосы Makita EM4351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28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85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Вал привода Makita EM4351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28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86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Барабан сцепления Makita EM4351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28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87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Трос газа Makita EM4351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28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88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Комплект сцепления Makita EM4351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28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89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Стартер Makita EM4351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28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90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Фильтр воздушный Makita EM4351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28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91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Стартер Husqvarna 122 HD6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28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92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Магнето Husqvarna 122 HD6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28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93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Комплект сцепления Husqvarna 122 HD6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28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94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Шатун Husqvarna 122 HD6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28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95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Карбюратор Husqvarna 122 HD6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28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96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Фильтр воздушный Husqvarna 122 HD6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28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97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Лезвие Husqvarna 122 HD6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28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98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Карбюратор Husqvarna 445 Е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28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99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Фильтр воздушный Husqvarna 445 Е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28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100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Магнето Husqvarna 445 Е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28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101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Стартер Husqvarna 445 Е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28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102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Муфта сцепления Husqvarna 445 Е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28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103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Крыльчатка Husqvarna 580BTS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28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104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Воздушный фильтр Husqvarna 580BTS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28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105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Карбюратор Husqvarna 580BTS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28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106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Магнето Husqvarna 580BTS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28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107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Стартер Husqvarna 580BTS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28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108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Стартер Husqvarna LC253S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28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109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Воздушный фильтр Husqvarna LC253S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28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110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Колесо Husqvarna LC253S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28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111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Ось колеса Husqvarna LC253S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28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112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Опора колеса  Husqvarna LC253S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28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113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Дэка Husqvarna LC253S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28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114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Трос хода Husqvarna LC253S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28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115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Нож Husqvarna LC253S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  <w:tr>
        <w:trPr>
          <w:trHeight w:val="280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116</w:t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 w:bidi="ar"/>
              </w:rPr>
              <w:t>Адаптор Husqvarna LC253S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zh-CN" w:bidi="ar"/>
              </w:rPr>
              <w:t>Шт.</w:t>
            </w:r>
          </w:p>
        </w:tc>
      </w:tr>
    </w:tbl>
    <w:p>
      <w:pPr>
        <w:pStyle w:val="Normal"/>
        <w:rPr>
          <w:rFonts w:ascii="Arial" w:hAnsi="Arial" w:eastAsia="Arial CYR" w:cs="Arial CYR"/>
        </w:rPr>
      </w:pPr>
      <w:r>
        <w:rPr>
          <w:rFonts w:eastAsia="Arial CYR" w:cs="Arial CYR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Arial CYR" w:cs="Times New Roman"/>
        </w:rPr>
      </w:pPr>
      <w:r>
        <w:rPr>
          <w:rFonts w:eastAsia="Arial CYR" w:cs="Times New Roman" w:ascii="Times New Roman" w:hAnsi="Times New Roman"/>
        </w:rPr>
        <w:t>Место поставки: Россия, г. Сочи, Адлерский район, олимпийский проспект 21, техническая зона " Сочи-Парк"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Arial CYR" w:cs="Times New Roman"/>
        </w:rPr>
      </w:pPr>
      <w:r>
        <w:rPr>
          <w:rFonts w:eastAsia="Arial CYR" w:cs="Times New Roman" w:ascii="Times New Roman" w:hAnsi="Times New Roman"/>
        </w:rPr>
        <w:t>Сроки поставки: по заявке заказчика в течение 1-2 дней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Arial CYR" w:cs="Times New Roman"/>
        </w:rPr>
      </w:pPr>
      <w:r>
        <w:rPr>
          <w:rFonts w:eastAsia="Arial CYR" w:cs="Times New Roman" w:ascii="Times New Roman" w:hAnsi="Times New Roman"/>
        </w:rPr>
        <w:t>Требования по стандартам качества и функционирования: поставляемые оборудование и материалы должны быть новыми, не бывшими в эксплуатации, не восстановленными, не модифицированными каким-либо образом, без дефектов материалов или иных повреждений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Arial CYR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 CYR" w:cs="Times New Roman" w:ascii="Times New Roman" w:hAnsi="Times New Roman"/>
        </w:rPr>
        <w:t>Требования к наличию лицензий, сертификатов качества: продукция должна соответствовать по качеству, стандартам, техническим   условиям, иной документации, устанавливающей требования к качеству данной продукции.</w:t>
      </w:r>
    </w:p>
    <w:p>
      <w:pPr>
        <w:pStyle w:val="Normal"/>
        <w:rPr>
          <w:rFonts w:ascii="Arial" w:hAnsi="Arial" w:eastAsia="Arial CYR" w:cs="Arial CYR"/>
        </w:rPr>
      </w:pPr>
      <w:r>
        <w:rPr>
          <w:rFonts w:eastAsia="Arial CYR" w:cs="Arial CYR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Calibri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7F7F7F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" w:hAnsi="Arial" w:cs="Arial"/>
      <w:color w:val="19197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4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4" w:leader="none"/>
      </w:tabs>
    </w:pPr>
    <w:rPr>
      <w:rFonts w:eastAsia="Calibri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11:00Z</dcterms:created>
  <dc:creator>Notebook City</dc:creator>
  <dc:description/>
  <cp:keywords/>
  <dc:language>en-US</dc:language>
  <cp:lastModifiedBy>Ляшко Ольга Георгиевна</cp:lastModifiedBy>
  <cp:lastPrinted>2018-03-22T17:42:00Z</cp:lastPrinted>
  <dcterms:modified xsi:type="dcterms:W3CDTF">2020-02-12T07:11:00Z</dcterms:modified>
  <cp:revision>2</cp:revision>
  <dc:subject/>
  <dc:title>ООО «Дилен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44</vt:lpwstr>
  </property>
</Properties>
</file>