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tbl>
            <w:tblPr>
              <w:tblW w:w="4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0"/>
            </w:tblGrid>
            <w:tr>
              <w:trPr/>
              <w:tc>
                <w:tcPr>
                  <w:tcW w:w="4570" w:type="dxa"/>
                  <w:tcBorders/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«УТВЕРЖДАЮ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/>
                  </w:pPr>
                  <w:r>
                    <w:rPr>
                      <w:sz w:val="28"/>
                      <w:szCs w:val="28"/>
                    </w:rPr>
                    <w:t>Генеральный директор                                                                           АО «Сочи - Парк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____ Л.А. Кузнецова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/>
                  </w:pPr>
                  <w:r>
                    <w:rPr>
                      <w:sz w:val="28"/>
                      <w:szCs w:val="28"/>
                    </w:rPr>
                    <w:t>«___» ________ 2020 г.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СПОСОБ ЗАКУПКИ: ТЕНДЕР </w:t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ЛОТ 19-20 Т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«Поставка расходных материалов, ЗИП, ГСМ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spacing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кончания срока подачи заявок: 21.02.2020 года 13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заявкам: 21.02.2020 года 14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заявок и допуск к участию в закупке: 24.02.2020 года 15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ценки и сопоставления заявок: 24.02.2020 года 16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акционерное общество «Сочи - Парк» (АО «Сочи - Парк»).</w:t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20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Ляшко Ольга Георгиевна</cp:lastModifiedBy>
  <cp:lastPrinted>2020-01-10T14:05:00Z</cp:lastPrinted>
  <dcterms:modified xsi:type="dcterms:W3CDTF">2020-02-12T08:33:00Z</dcterms:modified>
  <cp:revision>78</cp:revision>
  <dc:subject/>
  <dc:title/>
</cp:coreProperties>
</file>