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опыта выполнения работ аналогичных предмету закупки. Наличие в портфолио компании не менее 2 (двух) схожих про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3 к техническому заданию, ч. 5 тендерной документации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ab/>
        <w:t>2.1.1. Цена договора сформирована с учетом всех затрат и издержек, связанных с исполнением обязательств по договору, а также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12T13:59:00Z</dcterms:modified>
  <cp:revision>483</cp:revision>
  <dc:subject/>
  <dc:title>На бланке организации</dc:title>
</cp:coreProperties>
</file>