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23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проведению предварительных и периодических медицинских осмотров работников АО «Сочи-Парк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1.02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1.02.2020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5.02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5.02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1-10T14:05:00Z</cp:lastPrinted>
  <dcterms:modified xsi:type="dcterms:W3CDTF">2020-02-14T08:03:00Z</dcterms:modified>
  <cp:revision>79</cp:revision>
  <dc:subject/>
  <dc:title/>
</cp:coreProperties>
</file>