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конкурсе, участием в конкурс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widowControl w:val="false"/>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2 (два) дня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widowControl w:val="false"/>
        <w:spacing w:before="0" w:after="0"/>
        <w:ind w:firstLine="709"/>
        <w:rPr>
          <w:color w:val="000000"/>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в течение 3 (трех) рабочих дней со дня принятия решения о предоставлении указанных разъяснений.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2 (два)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t xml:space="preserve">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ind w:firstLine="709"/>
        <w:rPr/>
      </w:pPr>
      <w:r>
        <w:rPr/>
        <w:t xml:space="preserve">4.2.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 xml:space="preserve">Файл (папка) с заявкой на участие в тендере (в том числе, все документы и сведения, входящие в ее состав и являющиеся файлами) должны быть сжаты.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2-12T07:18:00Z</dcterms:modified>
  <cp:revision>201</cp:revision>
  <dc:subject/>
  <dc:title>ТЕРМИНЫ, ИСПОЛЬЗУЕМЫЕ В КОНКУРСНОЙ ДОКУМЕНТАЦИИ</dc:title>
</cp:coreProperties>
</file>