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51"/>
        <w:gridCol w:w="865"/>
        <w:gridCol w:w="950"/>
        <w:gridCol w:w="1559"/>
        <w:gridCol w:w="1418"/>
        <w:gridCol w:w="2410"/>
        <w:gridCol w:w="2737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485" w:leader="none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товара, товарный зн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итель/ Страна происхождения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4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, что для оперативного уведомления нас по вопросам организационного характера и взаимодействия с заказчи</w:t>
      </w:r>
      <w:r>
        <w:rPr/>
        <w:t>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2-19T08:47:00Z</dcterms:modified>
  <cp:revision>493</cp:revision>
  <dc:subject/>
  <dc:title>На бланке организации</dc:title>
</cp:coreProperties>
</file>