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Сочи - Парк», утвержденным советом директоров АО «Сочи - Парк» (протокол от «12» марта 2018г.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Сочи - Парк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6-26T14:17:00Z</dcterms:modified>
  <cp:revision>8</cp:revision>
  <dc:subject/>
  <dc:title/>
</cp:coreProperties>
</file>