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«Поставка операционных принадлежностей для номерного фонда дирекции гостиничного комплекса «Богатырь»</w:t>
        </w:r>
      </w:hyperlink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2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5T09:37:00Z</cp:lastPrinted>
  <dcterms:modified xsi:type="dcterms:W3CDTF">2020-02-25T06:37:00Z</dcterms:modified>
  <cp:revision>109</cp:revision>
  <dc:subject/>
  <dc:title/>
</cp:coreProperties>
</file>