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ПРОВЕДЕНИИ ЗАПРОСА КОТИРОВО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ПРОЦЕДУРЫ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процедуры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shd w:fill="FFFFFF" w:val="clear"/>
        </w:rPr>
        <w:t>«Право заключения договора аренду нежилого помещения в ГК «Богатырь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2.01.2020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2.01.2020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Арендодатель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1-16T11:37:00Z</cp:lastPrinted>
  <dcterms:modified xsi:type="dcterms:W3CDTF">2020-01-16T12:52:00Z</dcterms:modified>
  <cp:revision>109</cp:revision>
  <dc:subject/>
  <dc:title/>
</cp:coreProperties>
</file>