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документов, подтверждающие наличие у участника закупки опыта выполнения работ аналогичных предмету закупки. Наличие в портфолио компании не менее 5 (пяти) схожих прое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szCs w:val="20"/>
          <w:lang w:val="en-US"/>
        </w:rPr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990"/>
        <w:gridCol w:w="1419"/>
        <w:gridCol w:w="1276"/>
        <w:gridCol w:w="2836"/>
        <w:gridCol w:w="1583"/>
        <w:gridCol w:w="1558"/>
        <w:gridCol w:w="1487"/>
        <w:gridCol w:w="1239"/>
        <w:gridCol w:w="13"/>
      </w:tblGrid>
      <w:tr>
        <w:trPr>
          <w:tblHeader w:val="true"/>
          <w:trHeight w:val="504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работ, затр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готовитель/ Страна происхождения товара (при необходимост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5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роизводство, доставку и монтаж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3. Мы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закупки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(в том числе Технической части)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2-26T15:30:00Z</dcterms:modified>
  <cp:revision>485</cp:revision>
  <dc:subject/>
  <dc:title>На бланке организации</dc:title>
</cp:coreProperties>
</file>