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е наличие у участника закупки опыта выполнения работ аналогичных предмету закупки. Наличие в портфолио компании не менее 1 (одного) схожего прое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szCs w:val="20"/>
          <w:lang w:val="en-US"/>
        </w:rPr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ёта стоимости работ, составленного в соответствии с формой 2 части 3 документации о проведении запроса котировок.</w:t>
      </w:r>
    </w:p>
    <w:p>
      <w:pPr>
        <w:pStyle w:val="Normal"/>
        <w:spacing w:before="0" w:after="0"/>
        <w:rPr>
          <w:b/>
          <w:b/>
          <w:i/>
          <w:i/>
          <w:color w:val="FF0000"/>
          <w:szCs w:val="20"/>
        </w:rPr>
      </w:pPr>
      <w:r>
        <w:rPr>
          <w:b/>
          <w:i/>
          <w:color w:val="FF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роизводство, доставку и монтаж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2-28T07:13:00Z</dcterms:modified>
  <cp:revision>486</cp:revision>
  <dc:subject/>
  <dc:title>На бланке организации</dc:title>
</cp:coreProperties>
</file>