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зготовление и монтаж декоративных конструкций аттракциона «Морской конек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павильон аттракцион «Морской конек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технического зада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заключение договора на производство и монтаж декоративных конструкций посадочного павильона аттракциона «Морской конек»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РФ, Краснодарский край, г. Сочи, Адлерский район, Имеретинская низменность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1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операционной деятельности</w:t>
            </w:r>
          </w:p>
          <w:p>
            <w:pPr>
              <w:pStyle w:val="Normal"/>
              <w:spacing w:before="0" w:after="0"/>
              <w:ind w:hanging="75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209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Юридический адрес: 354000, Краснодарский край, г. Сочи,                     ул. Красная, дом 2, литер А, офис 7</w:t>
            </w:r>
          </w:p>
          <w:p>
            <w:pPr>
              <w:pStyle w:val="Normal"/>
              <w:spacing w:before="0" w:after="0"/>
              <w:ind w:left="20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354349, Краснодарский край, г. Сочи, Адлерский район, Почтовое отделение №349, а/я 1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ный проект декораций аттракциона «Морской конек» (Приложение №1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отделочные материалы: металл, бетон, краска.</w:t>
            </w:r>
          </w:p>
          <w:p>
            <w:pPr>
              <w:pStyle w:val="Normal"/>
              <w:spacing w:before="0" w:after="0"/>
              <w:ind w:left="70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подряда.</w:t>
            </w:r>
          </w:p>
          <w:p>
            <w:pPr>
              <w:pStyle w:val="Normal"/>
              <w:spacing w:before="0" w:after="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АО «Сочи-Парк»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рганиз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личие необходимых профессиональных знаний, опыта и репутации (отзывы, благодарственные письма, грамоты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сурсных возможностей (финансовые, материально – технические, производственные, трудовые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ладать гражданской правоспособностью в полном объеме для заключения и исполнения Договор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ить способность проведения необходимого комплекса работ в требуемые сроки и с должным качеством;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1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е должна находиться в процессе ликвидации, банкротства и на ее имущество не должен быть наложен арест. 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опыта выполнения аналогичных работ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выполнении работ соблюдать на строительной площадке требования действующего законодательства по охране труда и окружающей среды, промышленной безопасности и правил противопожарного режима. Производить уборку рабочей площадки от своих строительных отходов и их вывоз с объекта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ограждении мест производства работ устанавливать в обязательном порядке дорожные знаки по согласованной с Заказчиком схеме ограждения мест производства работ в соответствии с требованиями ВСН 37-84 и «Методических рекомендаций по организации движения и ограждения мест производства работ» а также обеспечить сохранность объекта и безопасность дорожного движения на объекте в течение всего периода производства работ и нести гражданско-правовую и иную ответственность за вред, причиненный неисполнением или ненадлежащим исполнением данного обязательства заказчик   и третьим лицам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ить установку предупреждающих и информационных щитов с указанием наименования своей организации, юридического адреса и контактных телефонов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ставить заказчику Приказы о назначении ответственных за безопасное производство работ на Объекте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материалов Подрядчика на объект, вывоз мусора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работы выполнять исправным инструментом и оборудованием, прошедшим поверку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трудники подрядной организации должны иметь отличительную форменную одежду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время согласованное с Заказчиком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недельный срок со дня подписания Акта об окончательной приемке работ по Договору вывезти за его пределы принадлежащую ему дорожно-строительную технику и оборудование, транспортные средства, строительные материалы, изделия и конструкции, демонтировать и вывезти возведенные им временные здания и сооружения, утилизировать строительный мусор.</w:t>
            </w:r>
          </w:p>
          <w:p>
            <w:pPr>
              <w:pStyle w:val="Style24"/>
              <w:numPr>
                <w:ilvl w:val="0"/>
                <w:numId w:val="5"/>
              </w:numPr>
              <w:spacing w:before="0" w:after="1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ести, с момента начала работ и до их завершения, оформленные и заверенные в установленном порядке общие и специальные журналы учета выполнения работ при строительстве согласно РД-11-05-2007, утвержденным приказом Ростехнадзора от 12.01.07г. №7, вести исполнительную документацию согласно РД-11-02-2006, утвержденный приказом Ростехнадзора от 26.12.06г. №1128. По окончанию работ на Объекте передать заказчику   общие, специальные журналы, исполнительную документацию в 3-х экземплярах, в том числе справку о выполнении технических условий от организации, эксплуатирующих коммуникации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Основные показатели и виды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оизводства работ согласовать с Заказчиком разработанные конструктивные решения «декоративных элементов», а также предоставить на согласование проект производства работ и технологические карты на все виды производимых работ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комплекс строительно-монтажных работ по возведению декоративных элементов в соответствии с проектной документацией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полнить комплекс работ по нанесению декоративного бетона, толщина слоя 10-20 м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производством художественной росписи Подрядчик согласно исходной документации создает цветовую карту с пробными выкрасами для согласования с Заказчиком и утверждение цветов в производство работ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художественную роспись декоративных элементов в соответствии с исходной документацией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ю работ по художественной росписи декоративных элементов покрыть конструкции закрепляющим лаком (средством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вершения работ согласно технического задания предоставить на подписание акт выполненных работ с комплектом подписанной исполнительной документацией.</w:t>
            </w:r>
          </w:p>
          <w:p>
            <w:pPr>
              <w:pStyle w:val="Normal"/>
              <w:spacing w:before="0" w:after="0"/>
              <w:ind w:left="634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сле завершения всего комплекса работ согласно технического задания выполнить вывоз и утилизацию строительного мусора, произвести уборку и передать строительную площадку Заказчику по акту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ым материала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материалы и продукция должны быть новыми, пригодными к использованию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именяемых материалов должно соответствовать проектной документации,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Применяемые материалы должны обладать высокой степенью устойчивости к атмосферным явлениям и солнечному свету, а также быть вандаллостойкими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Все применяемые при производстве работ материалы перед закупкой согласовываются с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1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выполненные работы, технологию производства работ, применяемые материалы определяется договором и должен быть не менее 36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351" w:firstLine="283"/>
              <w:contextualSpacing/>
              <w:rPr/>
            </w:pPr>
            <w:r>
              <w:rPr>
                <w:sz w:val="24"/>
                <w:szCs w:val="24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езопасности при проведении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требований охраны труда, электробезопасности, </w:t>
            </w:r>
          </w:p>
          <w:p>
            <w:pPr>
              <w:pStyle w:val="Normal"/>
              <w:spacing w:before="0" w:after="0"/>
              <w:ind w:left="3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 пожарной безопасности, санитарно-гигиенических норм и правил действующих на территории РФ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должны быть снабжены средствами индивидуальной защиты (СИЗ): касками, спецодеждой и обувью, рукавицами, средствами обеспечения страховки (защиты от падения), средствами защиты, соответствующими выполняемому заданию (щитки для защиты глаз и т.п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1" w:hanging="1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щиты от падения должны иметь документы, подтверждающие их прочностные свойства и условия применения (сертификаты качества, технические паспорта, соответствие стандартам ГОСТ, EN, ISO, акты испытаний и т.п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51" w:hanging="1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мые страховочные пояса и индивидуальные страховочные системы должны удовлетворять требованиям соответствующих стандартов.</w:t>
            </w:r>
          </w:p>
          <w:p>
            <w:pPr>
              <w:pStyle w:val="Normal"/>
              <w:spacing w:before="0" w:after="0"/>
              <w:ind w:left="351" w:firstLine="29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уемое снаряжение и устройства должны подвергаться регулярному контролю, осуществляемому компетентным лицом, о чем должна быть сделана соответствующая запись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, контроль и приемка работ и оплат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начала работ и до их завершения Подрядчик ведет журналы производства работ (общий и специальные)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Готовность и приемка скрытых работ, ответственных конструкций, испытаний и опробования оборудования, систем и устройств, приемки инженерных систем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В случае обнаружения в ходе работ в проектной документации (и/или рабочей документации)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проект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Исполнитель сдает заказчику 3 экземпляра исполнительной документации на бумажном носителе и один экземпляр на электронном носителе в редактируемом формате DWG, DOC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Заказчик обязуется производить оплату за выполненные работы Подрядчиком в течение 10 (десяти) рабочих дней с момента получения Заказчиком следующих документов:</w:t>
            </w:r>
          </w:p>
          <w:p>
            <w:pPr>
              <w:pStyle w:val="Normal"/>
              <w:spacing w:before="0" w:after="0"/>
              <w:ind w:left="3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а приема – сдачи выполненных работ) при условии отсутствия обоснованного отказа от подписания Акта;</w:t>
            </w:r>
          </w:p>
          <w:p>
            <w:pPr>
              <w:pStyle w:val="Normal"/>
              <w:spacing w:before="0" w:after="0"/>
              <w:ind w:left="353" w:hanging="0"/>
              <w:contextualSpacing/>
              <w:rPr/>
            </w:pPr>
            <w:r>
              <w:rPr>
                <w:sz w:val="24"/>
                <w:szCs w:val="24"/>
              </w:rPr>
              <w:t>- исполнительная документация;</w:t>
            </w:r>
          </w:p>
          <w:p>
            <w:pPr>
              <w:pStyle w:val="Normal"/>
              <w:spacing w:before="0" w:after="0"/>
              <w:ind w:left="3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 - фактуры, оформленной в соответствии со ст. 169 НК РФ;</w:t>
            </w:r>
          </w:p>
          <w:p>
            <w:pPr>
              <w:pStyle w:val="Normal"/>
              <w:spacing w:before="0" w:after="0"/>
              <w:ind w:left="35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и о стоимости выполненных работ;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 xml:space="preserve">Оплата Заказчиком выполненных работ осуществляется путем безналичного перечисления в российских рублях на расчетный счет Подрядчика, указанный в Договоре.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 – 80 календарных дней с момента подписания договор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До начала производства работ предоставить поэтапный график выполнения работ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ный проект декоративных элемент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18:00Z</dcterms:created>
  <dc:creator>Пресняков Олег Евгеньевич</dc:creator>
  <dc:description/>
  <cp:keywords/>
  <dc:language>en-US</dc:language>
  <cp:lastModifiedBy>Ляшко Ольга Георгиевна</cp:lastModifiedBy>
  <cp:lastPrinted>2018-01-30T18:57:00Z</cp:lastPrinted>
  <dcterms:modified xsi:type="dcterms:W3CDTF">2020-02-28T07:18:00Z</dcterms:modified>
  <cp:revision>2</cp:revision>
  <dc:subject/>
  <dc:title/>
</cp:coreProperties>
</file>