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Генеральный директор                                                                           АО «Сочи - Парк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А. Кузнецова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0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33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средств защиты растений и удобрения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4.03.2020 года, 13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04.03.2020 года, 15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Заказчик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Ляшко Ольга Георгиевна</cp:lastModifiedBy>
  <cp:lastPrinted>2020-02-28T10:24:00Z</cp:lastPrinted>
  <dcterms:modified xsi:type="dcterms:W3CDTF">2020-02-28T07:24:00Z</dcterms:modified>
  <cp:revision>109</cp:revision>
  <dc:subject/>
  <dc:title/>
</cp:coreProperties>
</file>