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color w:val="000000"/>
              </w:rPr>
              <w:t>Копия действующей лицензии на деятельность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опыта оказания услуг аналогичных предмету закупки за последние 2 (два)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92"/>
        <w:gridCol w:w="1417"/>
        <w:gridCol w:w="2410"/>
        <w:gridCol w:w="2692"/>
        <w:gridCol w:w="262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ед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/>
            </w:pPr>
            <w:r>
              <w:rPr/>
              <w:t>Оказание услуг по техническому обслуживанию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рентгентелевизионных досмотровых установок (РТ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 усл.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ознаграждения исполнителя, всех налогов и сборов, а также любых иных расходов, связанных с оказанием услуг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04T10:01:00Z</dcterms:modified>
  <cp:revision>490</cp:revision>
  <dc:subject/>
  <dc:title>На бланке организации</dc:title>
</cp:coreProperties>
</file>