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/>
        <w:t>на оказание услуг по техническому обслуживанию секционных ворот, рольставен, шлагбаумов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62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 оказания услуг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>
                <w:sz w:val="24"/>
                <w:szCs w:val="24"/>
              </w:rPr>
              <w:t>Техническое обслуживание секционных ворот, рольставен, шлагбаум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>
                <w:sz w:val="24"/>
                <w:szCs w:val="24"/>
              </w:rPr>
              <w:t>Краснодарский край, г. Сочи, Адлерский район, Имеретинская низменность, ул. Международная 12, Олимпийский проспект 21 (ГК «Богатырь», Тематический парк, ОТЦ)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оказания услуг (периодичность)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кварт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 объемы услуг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624"/>
              <w:contextualSpacing/>
              <w:rPr/>
            </w:pPr>
            <w:r>
              <w:rPr>
                <w:sz w:val="24"/>
                <w:szCs w:val="24"/>
              </w:rPr>
              <w:t>Исполнитель обязан оказывать услуги по техническому обслуживанию: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1140" w:leader="none"/>
              </w:tabs>
              <w:spacing w:lineRule="auto" w:line="240" w:before="0" w:after="0"/>
              <w:ind w:left="0" w:firstLine="701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кционных ворот в соответствии с приложением №1;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1140" w:leader="none"/>
              </w:tabs>
              <w:spacing w:lineRule="auto" w:line="240" w:before="0" w:after="0"/>
              <w:ind w:left="0" w:firstLine="70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ьставен в соответствии с приложением №2;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1140" w:leader="none"/>
              </w:tabs>
              <w:spacing w:lineRule="auto" w:line="240" w:before="0" w:after="0"/>
              <w:ind w:left="0" w:firstLine="701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лагбаумов в соответствии с приложением №3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должно включать в себя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sz w:val="24"/>
                <w:szCs w:val="24"/>
              </w:rPr>
              <w:t>- регламентное обслуживание секционных ворот, рольставен, шлагбаумов (ежеквартальное)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sz w:val="24"/>
                <w:szCs w:val="24"/>
              </w:rPr>
              <w:t>- аварийно-техническое обслуживание секционных ворот, рольставен, шлагбаумов в случае поломок, которое не должно превышать 3 часов с момента остановки (аварии)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ип и количество секционных ворот, рольставен, шлагбаумов указан в приложение №4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привлекаемому персоналу, используемому оборудованию, технике, материалам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624"/>
              <w:contextualSpacing/>
              <w:rPr/>
            </w:pPr>
            <w:r>
              <w:rPr>
                <w:sz w:val="24"/>
                <w:szCs w:val="24"/>
              </w:rPr>
              <w:t>Наличие в штате организации не менее одного сотрудника с группой допуска по электробезопасности не ниже 4-ой (до и выше 1000 В) в соответствии с Приложением N 1 к Правилам по охране труда при эксплуатации электроустановок, утвержденным приказом Минтруда России от 24 июля 2013 г. N 328н.</w:t>
            </w:r>
          </w:p>
          <w:p>
            <w:pPr>
              <w:pStyle w:val="Normal"/>
              <w:spacing w:before="0" w:after="0"/>
              <w:ind w:left="57" w:firstLine="624"/>
              <w:contextualSpacing/>
              <w:rPr/>
            </w:pPr>
            <w:r>
              <w:rPr>
                <w:sz w:val="24"/>
                <w:szCs w:val="24"/>
              </w:rPr>
              <w:t>Персонал, осуществляющий техническое обслуживание должен иметь соответствующую спецодежду, обеспечен всеми СИЗ, необходимым инструментом для оказания услуг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ебования к безопасности при оказании услуг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 оказании услуг соблюдать на объекте требования действующего законодательства по охране труда и окружающей среды, промышленной безопасности и правил противопожарного режима. Производить уборку рабочего места от своих отходов и их вывоз с объект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рядок ведения документации, контроль и приемка услуг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обязан разработать график ведения ТО и ППР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По результатам проведенного технического обслуживания обязан составить акт с указанием проведенных работ, а также в случае необходимости предоставить рекомендации с описанием необходимых ремонтных работ не входящих в регламент технического обслуживания (замена пружин, панелей полотна и т.д. в случае их значительного износа или поврежден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рантийные обязательства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Гарантийные обязательства наступают со дня подписания сторонами акта сдачи-приемки оказанных услуг или акта устранения недостатков. Гарантийный срок на оказанные услуги составляет 1 год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3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ложения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rPr/>
            </w:pPr>
            <w:r>
              <w:rPr>
                <w:sz w:val="24"/>
                <w:szCs w:val="24"/>
              </w:rPr>
              <w:t>- Приложение №1 – Регламент № 1 технического обслуживания секционных ворот;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/>
            </w:pPr>
            <w:r>
              <w:rPr>
                <w:sz w:val="24"/>
                <w:szCs w:val="24"/>
              </w:rPr>
              <w:t>- Приложение №2 – Регламент № 2 технического обслуживания рольставен;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/>
            </w:pPr>
            <w:r>
              <w:rPr>
                <w:sz w:val="24"/>
                <w:szCs w:val="24"/>
              </w:rPr>
              <w:t>- Приложение №3 –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гламент № 3 технического обслуживания шлагбаумов;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/>
            </w:pPr>
            <w:r>
              <w:rPr>
                <w:sz w:val="24"/>
                <w:szCs w:val="24"/>
              </w:rPr>
              <w:t>- Приложение №4 – Тип секционных ворот, рольставен, шлагбаумов в АО «Сочи-Парк»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05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0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гламент № 1</w:t>
      </w:r>
    </w:p>
    <w:p>
      <w:pPr>
        <w:pStyle w:val="Normal"/>
        <w:jc w:val="center"/>
        <w:rPr/>
      </w:pPr>
      <w:r>
        <w:rPr/>
        <w:t>технического обслуживания секционных ворот</w:t>
      </w:r>
    </w:p>
    <w:tbl>
      <w:tblPr>
        <w:tblW w:w="107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6742"/>
        <w:gridCol w:w="1983"/>
      </w:tblGrid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зел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Перечень рабо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иодичность обслуживания 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тно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95" w:firstLine="9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шний осмотр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95" w:firstLine="95"/>
              <w:rPr/>
            </w:pPr>
            <w:r>
              <w:rPr>
                <w:color w:val="000000"/>
                <w:sz w:val="24"/>
                <w:szCs w:val="24"/>
              </w:rPr>
              <w:t>При наличии целостности покрытия полотна (царапины, сколы) – производится локальная подкрас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95" w:firstLine="9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состояние дополнительного оборудования (окон, калитки, фурнитуры и т.д.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95" w:firstLine="95"/>
              <w:rPr/>
            </w:pPr>
            <w:r>
              <w:rPr>
                <w:color w:val="000000"/>
                <w:sz w:val="24"/>
                <w:szCs w:val="24"/>
              </w:rPr>
              <w:t>Регулировка положения полотна, проверка и протяжка всех крепежных элементов (при необходимости замена болтов и саморезов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95" w:firstLine="95"/>
              <w:rPr/>
            </w:pPr>
            <w:r>
              <w:rPr>
                <w:color w:val="000000"/>
                <w:sz w:val="24"/>
                <w:szCs w:val="24"/>
              </w:rPr>
              <w:t>Проверка и протяжка петель и боковых опор, а также обработка силиконовой смазко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95" w:firstLine="95"/>
              <w:rPr/>
            </w:pPr>
            <w:r>
              <w:rPr>
                <w:color w:val="000000"/>
                <w:sz w:val="24"/>
                <w:szCs w:val="24"/>
              </w:rPr>
              <w:t>Обработка всех резиновых уплотнителей силиконовой смазко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95" w:firstLine="95"/>
              <w:rPr/>
            </w:pPr>
            <w:r>
              <w:rPr>
                <w:color w:val="000000"/>
                <w:sz w:val="24"/>
                <w:szCs w:val="24"/>
              </w:rPr>
              <w:t>При нарушении геометрии направляющих производится их выравнивание и выставление необходимых технологических зазо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95" w:firstLine="95"/>
              <w:rPr/>
            </w:pPr>
            <w:r>
              <w:rPr>
                <w:color w:val="000000"/>
                <w:sz w:val="24"/>
                <w:szCs w:val="24"/>
              </w:rPr>
              <w:t>Проверка и протяжка всех крепежных элементов (при необходимости замена болтов и саморезов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95" w:firstLine="95"/>
              <w:rPr/>
            </w:pPr>
            <w:r>
              <w:rPr>
                <w:color w:val="000000"/>
                <w:sz w:val="24"/>
                <w:szCs w:val="24"/>
              </w:rPr>
              <w:t>Обработка всех резиновых уплотнителей силиконовой смазко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95" w:firstLine="9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истка от пыли и грязи, а также обработка направляющих для роликов силиконовой смазкой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ханизм уравновешивания полотна ворот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8" w:leader="none"/>
              </w:tabs>
              <w:ind w:left="-95" w:firstLine="9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шний осмотр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8" w:leader="none"/>
              </w:tabs>
              <w:ind w:left="-95" w:firstLine="95"/>
              <w:rPr/>
            </w:pPr>
            <w:r>
              <w:rPr>
                <w:color w:val="000000"/>
                <w:sz w:val="24"/>
                <w:szCs w:val="24"/>
              </w:rPr>
              <w:t>Проверка и протяжка всех крепежных элементов (при необходимости замена болтов и саморезов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8" w:leader="none"/>
              </w:tabs>
              <w:ind w:left="-95" w:firstLine="95"/>
              <w:rPr/>
            </w:pPr>
            <w:r>
              <w:rPr>
                <w:color w:val="000000"/>
                <w:sz w:val="24"/>
                <w:szCs w:val="24"/>
              </w:rPr>
              <w:t>Очистка от пыли и грязи, а также обработка пружин силиконовой смазко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8" w:leader="none"/>
              </w:tabs>
              <w:ind w:left="-95" w:firstLine="95"/>
              <w:rPr/>
            </w:pPr>
            <w:r>
              <w:rPr>
                <w:color w:val="000000"/>
                <w:sz w:val="24"/>
                <w:szCs w:val="24"/>
              </w:rPr>
              <w:t>Регулировка натяжения пружин с балансировкой положения полотна ворот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8" w:leader="none"/>
              </w:tabs>
              <w:ind w:left="-95" w:firstLine="95"/>
              <w:rPr/>
            </w:pPr>
            <w:r>
              <w:rPr>
                <w:color w:val="000000"/>
                <w:sz w:val="24"/>
                <w:szCs w:val="24"/>
              </w:rPr>
              <w:t>Проверка работоспособности устройств безопасности с протяжкой крепежных элементов и регулировкой их работ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8" w:leader="none"/>
              </w:tabs>
              <w:ind w:left="-95" w:firstLine="95"/>
              <w:rPr/>
            </w:pPr>
            <w:r>
              <w:rPr>
                <w:color w:val="000000"/>
                <w:sz w:val="24"/>
                <w:szCs w:val="24"/>
              </w:rPr>
              <w:t>Регулировка длины и натяжения тросов, а также обработака силиконовой смазкой.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ind w:left="-95" w:firstLine="95"/>
              <w:textAlignment w:val="top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случае обнаружения повреждения или существенного износа пружин или тросов – немедленно сообщить представителю Заказчик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ы автоматизации, управления и безопасности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8" w:leader="none"/>
              </w:tabs>
              <w:ind w:left="-95" w:firstLine="9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гностика систем автоматизации и при необходимости настройка правильной работ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8" w:leader="none"/>
              </w:tabs>
              <w:ind w:left="-95" w:firstLine="95"/>
              <w:rPr/>
            </w:pPr>
            <w:r>
              <w:rPr>
                <w:color w:val="000000"/>
                <w:sz w:val="24"/>
                <w:szCs w:val="24"/>
              </w:rPr>
              <w:t>Проверка и протяжка всех крепежных элементов (при необходимости замена болтов и саморезов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8" w:leader="none"/>
              </w:tabs>
              <w:ind w:left="-95" w:firstLine="95"/>
              <w:rPr/>
            </w:pPr>
            <w:r>
              <w:rPr>
                <w:color w:val="000000"/>
                <w:sz w:val="24"/>
                <w:szCs w:val="24"/>
              </w:rPr>
              <w:t>Обработка движущихся элементов силиконовой смазкой (цепи и ремни потолочных приводов, цепи аварийного открывания вальных приводов и т.д.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8" w:leader="none"/>
              </w:tabs>
              <w:ind w:left="-95" w:firstLine="95"/>
              <w:rPr/>
            </w:pPr>
            <w:r>
              <w:rPr>
                <w:color w:val="000000"/>
                <w:sz w:val="24"/>
                <w:szCs w:val="24"/>
              </w:rPr>
              <w:t>Проверка и при необходимости регулировка работы доп. оборудования (фотоэлементы, оптосенсоры, сигнальной лампы, датчиков и т.д.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8" w:leader="none"/>
              </w:tabs>
              <w:ind w:left="-95" w:firstLine="95"/>
              <w:rPr/>
            </w:pPr>
            <w:r>
              <w:rPr>
                <w:color w:val="000000"/>
                <w:sz w:val="24"/>
                <w:szCs w:val="24"/>
              </w:rPr>
              <w:t>Проверка и при необходимости настройка функционирования устройств управления (пультов, кодовых клавиатур, блоков управления и т.д.)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гламент № 2</w:t>
      </w:r>
    </w:p>
    <w:p>
      <w:pPr>
        <w:pStyle w:val="Normal"/>
        <w:jc w:val="center"/>
        <w:rPr/>
      </w:pPr>
      <w:r>
        <w:rPr/>
        <w:t>технического обслуживания рольставен</w:t>
      </w:r>
    </w:p>
    <w:tbl>
      <w:tblPr>
        <w:tblW w:w="1028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92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Перечень рабо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иодичность обслуживания 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95" w:firstLine="9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шний осмотр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95" w:firstLine="9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ерка натяжения несущих тросов. Проверить тросы на изломы и повреждения. При необходимости заменить. Проверить затяжку и, при необходимости, подтянуть упорные винты, закрепляющие трос на барабанах. Проверить крепление троса на нижнем кронштейне, заделку троса в коуш и зажи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95" w:firstLine="9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смотр и смазка торсионных пружин. Проверить надежность крепежа, при необходимости произвести регулировку. Произвести осмотр концевых кронштейнов, при необходимости произвести замену. Проверить пружину на целостность и отсутствие повреждений, правильность посадки пружин на наконечники. Проверить сбалансированность ворот пружинами, при необходимости подтянуть. Проверить поверхность торсионной пружины на отсутствие коррозии. При необходимости, произвести очистку пружины от коррозии и произвести покрытие самозагустевающим составом для антикоррозийной обработки скрытых поверхност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95" w:firstLine="9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смотр шарнирных петель. Проверить надежность фиксации и крепления шпонок, соединительной муф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95" w:firstLine="9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смотр роликов с подшипниками. При необходимости заме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95" w:firstLine="9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смотр нижнего резинового уплотнения (при наличии) на предмет герметич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95" w:firstLine="9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и протяжка всех болтовых соедин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95" w:firstLine="9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тяжка крепления электропривода, фланцев соединения валов, намоточных барабан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95" w:firstLine="9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улировка момента натяжения торсионной пружин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95" w:firstLine="9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внивание натяжения трос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95" w:firstLine="9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мазка подшипников на роликах, роликодержателей, шарнирных петел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95" w:firstLine="9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азка подшипников на кронштейнах-держателей вал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95" w:firstLine="9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ерка и регулировка ручного и автоматического запорных устройст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95" w:firstLine="9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стирование датчиков устройства по замыкающим кромкам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птосенсор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атчик натяжения тросов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атчик открывания калитки (при наличии таковой)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атчик запорного устройст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95" w:firstLine="9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Электропривод - проверка на функционирование, произвести тестирование электропривода согласно инструкции завода-изготовителя, при необходимости произвести настройку и регулировк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95" w:firstLine="9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иводная рейка, ремень, цепь - осмотр, регулировка. Осмотреть приводную рейку с роликовыми цепями или приводным ремнем проверить их натяжение. Роликовые цепи для уменьшения шума и защиты от коррозии смазать консистентными смазками. Проверить подвешивание и крепление приводной рейки к полотн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95" w:firstLine="9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лок управления (другие элементы управления) - проверка надежности соединений, на функционирование, осмотреть, проверить работу и подключение фотоэлементов, очистка микро выключател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95" w:firstLine="9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истема защиты края с оптическим датчиком – проверка функционирования, работы системы при опускании на препятствие и защиты от сдавлива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95" w:firstLine="9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истема чувствительности для защиты от опускания на препятствие и сдавливания, СКС - проверка функционирования, регулировка, проверка работы и настройка амперометрической системы чувствительности для определения препятствия и защиты от сдавливания, при необходимости, произвести регулировк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95" w:firstLine="9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итающий кабель - проверка отсутствия повреждений и надежности соединений, проверка надёжности и безопасности подключения электропитания приво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95" w:firstLine="9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 окончании работ необходимо проверить работоспособность (осуществить не менее пяти циклов открытия - закрытия створок, включая разные режимы работы)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гламент № 3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технического обслуживания шлагбаумо</w:t>
      </w:r>
      <w:r>
        <w:rPr/>
        <w:t>в</w:t>
      </w:r>
    </w:p>
    <w:tbl>
      <w:tblPr>
        <w:tblW w:w="107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6"/>
        <w:gridCol w:w="1924"/>
      </w:tblGrid>
      <w:tr>
        <w:trPr/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еречень рабо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иодичность обслуживания </w:t>
            </w:r>
          </w:p>
        </w:tc>
      </w:tr>
      <w:tr>
        <w:trPr/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ind w:left="0" w:firstLine="1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 осмотр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ind w:left="0" w:firstLine="1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состояния монтажного основа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ind w:left="0" w:firstLine="176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ерка состояния конструкции тумбы шлагбаума на предмет разрушения или предельного износ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ind w:left="0" w:firstLine="1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элементов крепления тумбы на монтажное основани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ind w:left="0" w:firstLine="176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тяжка элементов крепления тумбы на монтажное основание (при необходимости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ind w:left="0" w:firstLine="1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состояния опоры стрелы и элементов её креп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ind w:left="0" w:firstLine="176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ерка стрелы на предмет механического повреждения, образования трещин и излом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ind w:left="0" w:firstLine="176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ерка состояния крепёжных элементов стрелы к выходному вал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ind w:left="0" w:firstLine="1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крепления фотоэлементов и их стое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ind w:left="0" w:firstLine="1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рметичность корпусов фотоэлемен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ind w:left="0" w:firstLine="1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ирка корпусов фотоэлемен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ind w:left="0" w:firstLine="176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ерка работоспособности сигнальной лампы, замена лампочки в сигнальной лампе (при необходимости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ind w:left="0" w:firstLine="176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ерка состояния демпферных накладок и световозвращающих наклеек стрел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ind w:left="0" w:firstLine="1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механизма аварийной разблокировк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ind w:left="0" w:firstLine="176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ерка балансировки стрелы пружиной при разблокированном механизме шлагбаум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ind w:left="0" w:firstLine="1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состояния пружины и узлов её креп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ind w:left="0" w:firstLine="176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егулировка пружины (при необходимости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ind w:left="0" w:firstLine="1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срабатывания фотоэлементов в процессе работы шлагбаум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ind w:left="0" w:firstLine="176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ерка работы концевых выключателей на замедление/остановку стрел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ind w:left="0" w:firstLine="1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крепления антенны радиоприёмни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ind w:left="0" w:firstLine="176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ерка автоматической остановки/поднятия стрелы шлагбаума при встрече препятствия в зоне движ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ind w:left="0" w:firstLine="1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работоспособности устройств управления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Тип оборудования секционных ворот, рольставен, шлагбаумов в </w:t>
      </w:r>
      <w:r>
        <w:rPr/>
        <w:t>АО «Сочи-Парк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316"/>
        <w:gridCol w:w="3186"/>
        <w:gridCol w:w="2430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объекта и место установки ворот, рольставен, шлагбаум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ип, марка, производитель ворот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имерные размеры (ширина х высота, мм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720" w:hanging="69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К «Богатырь», помещение дебаркадер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екционные ворота </w:t>
            </w:r>
            <w:r>
              <w:rPr>
                <w:sz w:val="24"/>
                <w:szCs w:val="24"/>
                <w:lang w:val="en-US"/>
              </w:rPr>
              <w:t>DoorHa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000х45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69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К «Богатырь», помещение хладоцентр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екционные ворота </w:t>
            </w:r>
            <w:r>
              <w:rPr>
                <w:sz w:val="24"/>
                <w:szCs w:val="24"/>
                <w:lang w:val="en-US"/>
              </w:rPr>
              <w:t>DoorHa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569х2326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69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Ц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екционные ворота </w:t>
            </w:r>
            <w:r>
              <w:rPr>
                <w:sz w:val="24"/>
                <w:szCs w:val="24"/>
                <w:lang w:val="en-US"/>
              </w:rPr>
              <w:t>DoorHa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676х2844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69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Ц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екционные ворота </w:t>
            </w:r>
            <w:r>
              <w:rPr>
                <w:sz w:val="24"/>
                <w:szCs w:val="24"/>
                <w:lang w:val="en-US"/>
              </w:rPr>
              <w:t>DoorHa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683х2839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69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Ц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екционные ворота </w:t>
            </w:r>
            <w:r>
              <w:rPr>
                <w:sz w:val="24"/>
                <w:szCs w:val="24"/>
                <w:lang w:val="en-US"/>
              </w:rPr>
              <w:t>DoorHa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699х2856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69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Ц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льставни, производитель не определен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445х2202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69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БК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екционные ворота Hörman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991х439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69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БК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екционные ворота Hörman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000х4403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69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ТК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екционные ворота Hörman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029х4474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69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ТК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екционные ворота Hörman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004х4485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69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мпрессорна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льставни, производитель не определен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445х2202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69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еленый склад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екционные ворота </w:t>
            </w:r>
            <w:r>
              <w:rPr>
                <w:sz w:val="24"/>
                <w:szCs w:val="24"/>
                <w:lang w:val="en-US"/>
              </w:rPr>
              <w:t>DoorHa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197х42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69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ъезд на территорию ГК «Богатырь»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Шлагбаум автоматический с приводом, блоком управления и стрелой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5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69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ъезд на территорию АО «Сочи-Парк»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Шлагбаум автоматический с приводом, блоком управления и стрелой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50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2410" w:firstLine="709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" w:firstLine="709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" w:firstLine="709"/>
      </w:pPr>
      <w:rPr>
        <w:sz w:val="24"/>
        <w:i w:val="false"/>
        <w:b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Приложение %5.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0" w:hanging="0"/>
      <w:contextualSpacing/>
      <w:jc w:val="center"/>
      <w:outlineLvl w:val="0"/>
    </w:pPr>
    <w:rPr>
      <w:b/>
      <w:bCs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  <w:sz w:val="24"/>
    </w:rPr>
  </w:style>
  <w:style w:type="character" w:styleId="WW8Num19z1">
    <w:name w:val="WW8Num19z1"/>
    <w:qFormat/>
    <w:rPr>
      <w:i w:val="false"/>
      <w:sz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Times New Roman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0">
    <w:name w:val="Стиль 10 пт Черный"/>
    <w:qFormat/>
    <w:rPr>
      <w:rFonts w:cs="Times New Roman"/>
      <w:color w:val="000000"/>
      <w:sz w:val="24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Основной текст с отступом Знак"/>
    <w:basedOn w:val="Style11"/>
    <w:qFormat/>
    <w:rPr/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b/>
      <w:bCs/>
      <w:iC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2"/>
    <w:basedOn w:val="Normal"/>
    <w:qFormat/>
    <w:pPr>
      <w:jc w:val="both"/>
    </w:pPr>
    <w:rPr>
      <w:rFonts w:ascii="Book Antiqua" w:hAnsi="Book Antiqua" w:cs="Book Antiqu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1:09:00Z</dcterms:created>
  <dc:creator>EW/LN/CB</dc:creator>
  <dc:description/>
  <cp:keywords>Ethan</cp:keywords>
  <dc:language>en-US</dc:language>
  <cp:lastModifiedBy>Ляшко Ольга Георгиевна</cp:lastModifiedBy>
  <cp:lastPrinted>2015-10-30T10:51:00Z</cp:lastPrinted>
  <dcterms:modified xsi:type="dcterms:W3CDTF">2020-03-04T11:15:00Z</dcterms:modified>
  <cp:revision>3</cp:revision>
  <dc:subject/>
  <dc:title>Ethan Frome</dc:title>
</cp:coreProperties>
</file>