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опыта оказания услуг аналогичных предмету закупки за последние 2 (два)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 по техническому обслуживанию секционных ворот, рольставен, шлагбаумов на объектах АО "Сочи-Парк", составленного в соответствии с формой 2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ознаграждения Исполнителя, все налоги и сборы, а также любые иные расходы Исполнителя, связанные с оказанием услуг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04T11:11:00Z</dcterms:modified>
  <cp:revision>493</cp:revision>
  <dc:subject/>
  <dc:title>На бланке организации</dc:title>
</cp:coreProperties>
</file>