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И.о. генерального директора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Р.С. Бо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ПРОВЕДЕНИИ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ПРОЦЕДУРЫ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shd w:fill="FFFFFF" w:val="clear"/>
        </w:rPr>
        <w:t>«Право заключения договора субаренды частей земельных участков в зоне ОТЦ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8.01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8.01.2020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Арендатор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1-22T13:55:00Z</cp:lastPrinted>
  <dcterms:modified xsi:type="dcterms:W3CDTF">2020-01-22T10:55:00Z</dcterms:modified>
  <cp:revision>111</cp:revision>
  <dc:subject/>
  <dc:title/>
</cp:coreProperties>
</file>