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оставок посадоч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43"/>
        <w:gridCol w:w="2958"/>
        <w:gridCol w:w="7"/>
        <w:gridCol w:w="1310"/>
        <w:gridCol w:w="7"/>
        <w:gridCol w:w="723"/>
        <w:gridCol w:w="7"/>
        <w:gridCol w:w="1041"/>
        <w:gridCol w:w="7"/>
        <w:gridCol w:w="2284"/>
        <w:gridCol w:w="7"/>
        <w:gridCol w:w="1224"/>
        <w:gridCol w:w="17"/>
        <w:gridCol w:w="1502"/>
        <w:gridCol w:w="19"/>
        <w:gridCol w:w="1224"/>
        <w:gridCol w:w="17"/>
      </w:tblGrid>
      <w:tr>
        <w:trPr>
          <w:trHeight w:val="4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материалов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ичество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раметры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арактеристика посадочного материал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6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шт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ра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ота, м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Хвойные деревья и кустарники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bies Koreana "Blue Magic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ихта коррейская "Блю меджик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3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7-1,0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hamaecyparis obtusa nana 'Gracilis'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парисовик тупрой "нана Грацилис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</w:t>
            </w:r>
            <w:r>
              <w:rPr>
                <w:sz w:val="22"/>
                <w:szCs w:val="28"/>
              </w:rPr>
              <w:t xml:space="preserve">0.6/0.8       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hamaecyparis obtusa nana 'Gracilis'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парисовик тупрой "нана Грацилис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 xml:space="preserve">0.5/0.6  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Juniperus squamata "Meyeri"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жжевельник чешуйчатый "Мейери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 xml:space="preserve">0.8/0.9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Juniperus squamata "Blue Star"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жжевельник чешуйчатый "Блю Стар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 xml:space="preserve">0.5/0.6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Juniperus chinensis "Kaizuka"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жжевельник китайский "Кайзука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 xml:space="preserve">1.25/1.50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inus nigra "Marie Bregeon"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сна черная "Мари Брежон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4/0.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inus mugo "Mops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сна муго "Мопс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4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4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отная, густая крона характерная для данного сорт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54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Лиственные деревья и кустарники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erberis thunbergii "Mari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рбарис Тунберга "Мария"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3-4-х полноценных побег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erberis thunbergii "Сoronit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рбарис Тунберга "Коронита"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3-4-х полноценных побег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erberis thunbergii "Rose Glow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рбарис Тунберга "Розовое зарево"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3-4-х полноценных побег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erberis thunbergii "Atropurpurea Nan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рбарис Тунберга "Атропурпуреа нана"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3-4-х полноценных побег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erberis thunbergii "Green Carpet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рбарис Тунберга "Грин Карпт"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 3-4-х полноценных побег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6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Злаковые растения и многолетники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sparagus densiflorus "Мeyersii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спарагус густоцветковый "Мейэра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7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олнение всей площади горшка корневой системой. Живая, развиная надземная часть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luna vulgasis "Annemarie"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реск обыкновенный "Аннемария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2/0,3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rdyline australis "Pink Passion"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дилина австралийская "Пинк Пэшн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5/0.8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estuca glauca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всяница (сине-серая, колоски синие) h= 0.3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Helictotrichon sempervirens 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всец вечнозеленый h= 0.5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 1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euchera hybrida "Caramel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йхера гибридная "Карамель" (золотисто-оранж.) h= 35с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4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euchera hybrida "Georgia Peach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йхера гибридная "Джорджия Пич" (персиково-розов.) h= 30с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4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euchera hybrida "Fireworks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йхера гибридная "Фейерверк"(темные,красно-коричнев.) h=20с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5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avandula angustifolia "Alb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ванда узколистная "Альба" (белые колоски)  h=50с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5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avandula angustifolia "Munstead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ванда узколистная "Манстед" (синие колоски)  h=45с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5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iriope muscari "Variegat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ириопе Мускури "Вариегата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4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1/0.2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iscanthus sinensis "Zebrinus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скантус китайский " Зебринус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6/0.8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7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epeta faassenii "Walker's Low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товник Фассена "Волкерс Лоу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0-р15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2/0.4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tipa tenussisima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выль тончайший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13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.3/0.5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62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уккулент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e americana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гава американская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V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олнение всей площади горшка корневой системой. Живая, развиная надземная часть, характерная для данного вида растени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e desmettiana "Variegata"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десметтиана "Вариегата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V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e desmettiana "Variegata"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десметтиана "Вариегата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V1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e desmettiana "Variegat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десметтиана "Вариегата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V4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e desmettiana "Variegata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десметтиана "Вариегата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V2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3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gava ovаtifolia "Whales Tonngue"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овальнолистная "Язык кита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L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4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Agava "Sharkskin"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"Шаркскин"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L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Agava victoria-reginae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гава победная королевская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L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2"/>
              </w:rPr>
            </w:pPr>
            <w:r>
              <w:rPr>
                <w:rFonts w:cs="Calibri" w:ascii="Calibri" w:hAnsi="Calibri"/>
                <w:color w:val="33CCCC"/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86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</w:rPr>
              <w:t>ИТОГО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832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33CCCC"/>
                <w:sz w:val="22"/>
                <w:szCs w:val="28"/>
              </w:rPr>
            </w:pPr>
            <w:r>
              <w:rPr>
                <w:rFonts w:cs="Calibri" w:ascii="Calibri" w:hAnsi="Calibri"/>
                <w:color w:val="33CCCC"/>
                <w:sz w:val="22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</w:t>
      </w:r>
      <w:r>
        <w:rPr/>
        <w:t>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10T15:06:00Z</dcterms:modified>
  <cp:revision>493</cp:revision>
  <dc:subject/>
  <dc:title>На бланке организации</dc:title>
</cp:coreProperties>
</file>