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2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замене уголков на торцах ступеней лестницы и мозаики по периметру, на объекте - открытый бассейн ГК «Богатырь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6.03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3-06T09:01:00Z</cp:lastPrinted>
  <dcterms:modified xsi:type="dcterms:W3CDTF">2020-03-11T06:24:00Z</dcterms:modified>
  <cp:revision>106</cp:revision>
  <dc:subject/>
  <dc:title/>
</cp:coreProperties>
</file>