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тендерной документации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ab/>
        <w:t>2.1.1. Цена договора сформирована с учетом всех затрат и издержек, связанных с исполнением обязательств по договору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06T08:24:00Z</dcterms:modified>
  <cp:revision>485</cp:revision>
  <dc:subject/>
  <dc:title>На бланке организации</dc:title>
</cp:coreProperties>
</file>