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79" w:right="-851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ЕХНИЧЕСКОЕ ЗАД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выполнение строительно-монтажных работ по устройству фундамента аттракциона «TYPHOON 360» (вечный двигатель) расположенного на территории Тематического парка по адресу: РФ, Краснодарский край, г. Сочи, Адлерский район, Имеретинская низменность, Олимпийский проспект, 21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55"/>
        <w:gridCol w:w="7342"/>
      </w:tblGrid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Аттракцион «</w:t>
            </w:r>
            <w:r>
              <w:rPr>
                <w:sz w:val="24"/>
                <w:lang w:val="en-US"/>
              </w:rPr>
              <w:t>TYPHOON 360</w:t>
            </w:r>
            <w:r>
              <w:rPr>
                <w:sz w:val="24"/>
              </w:rPr>
              <w:t>» (Вечный двигатель)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</w:rPr>
            </w:pPr>
            <w:r>
              <w:rPr>
                <w:sz w:val="24"/>
              </w:rPr>
              <w:t>Географическое положение объек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</w:rPr>
            </w:pPr>
            <w:r>
              <w:rPr>
                <w:sz w:val="24"/>
              </w:rPr>
              <w:t>РФ, Краснодарский край, г. Сочи, Адлерский район, Олимпийский проспект, 21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</w:rPr>
            </w:pPr>
            <w:r>
              <w:rPr>
                <w:sz w:val="24"/>
              </w:rPr>
              <w:t>Сведения о Заказчике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Акционерное общество «Сочи-Парк» (АО «Сочи-Парк»)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</w:rPr>
              <w:t>Юридический адрес: 354000, Краснодарский край, г. Сочи, ул. Красная, дом 2, литер А, офис 7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</w:rPr>
              <w:t>Почтовый адрес: 354349, Краснодарский край, г. Сочи, Адлерский район, Почтовое отделение №349, а/я 11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/>
            </w:pPr>
            <w:r>
              <w:rPr>
                <w:sz w:val="24"/>
              </w:rPr>
              <w:t>Исходные данные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Рабочая документация Конструкции железобетонные СП-514-КЖ «Аттракцион «</w:t>
            </w:r>
            <w:r>
              <w:rPr>
                <w:sz w:val="24"/>
                <w:lang w:val="en-US"/>
              </w:rPr>
              <w:t>TYPHOON</w:t>
            </w:r>
            <w:r>
              <w:rPr>
                <w:sz w:val="24"/>
              </w:rPr>
              <w:t xml:space="preserve"> 360» (Вечный двигатель) (приложение № 1, 1.1., к Техническому заданию)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лан демонтажа (приложение № 2 к Техническому заданию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лан разбивки объектов (приложение № 3 к Техническому заданию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Ведомость объемов работ (приложение № 4 к Техническому заданию)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</w:rPr>
            </w:pPr>
            <w:r>
              <w:rPr>
                <w:sz w:val="24"/>
              </w:rPr>
              <w:t>Основание для выполнения рабо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</w:rPr>
            </w:pPr>
            <w:r>
              <w:rPr>
                <w:sz w:val="24"/>
              </w:rPr>
              <w:t>Договор подряда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Вид строительств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highlight w:val="lightGray"/>
              </w:rPr>
            </w:pPr>
            <w:r>
              <w:rPr>
                <w:color w:val="000000"/>
                <w:sz w:val="24"/>
                <w:lang w:eastAsia="ar-SA"/>
              </w:rPr>
              <w:t>Основные показатели и виды раб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</w:rPr>
              <w:t>Перед началом производства работ, Подрядчик направляет Заказчику на согласование и утверждение график производства работ (ГПР) и проект производства работ (ППР) с учетом рекомендаций «Пособия по производству работ при устройстве оснований и фундаментов» (к СНиП 3.03.01-87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Выполнить демонтаж существующих железобетонных клумб и подпорных стен на площадке строительства в соответствии с исходной документацией с последующим вывозом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До начала устройства свайного поля необходимо произвести испытания свай 53,54,55 (см. РД Конструкции железобетонные СП-514-КЖ) горизонтальной статической нагрузкой 5т. в соответствии с указаниями ГОСТ 5686-94 «Грунты. Методы полевых испытаний сваями» и СП 24.13330.2011 «Свайные фундаменты». Отчет по проведенным испытаниям должен быть представлен заказчику, а также направлен в адрес проектировщика ООО «Аура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ри выборе вибропогружателя следует отдавать предпочтение машинам с регулируемой частотой колебаний, что позволяет исключить или уменьшить резонанс зданий, сооружений и их элемент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ри устройстве арматурного каркаса выполнить монтаж и отцентровку монтажных шпилек аттракциона в соответствии с исходной документацией (поставляется Заказчиком). Перед заливкой бетона ростверков подписать у Заказчика акт приема координат шпилек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/>
            </w:pPr>
            <w:r>
              <w:rPr>
                <w:sz w:val="24"/>
              </w:rPr>
              <w:t>Требования к используемым материалам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4"/>
              </w:rPr>
              <w:t>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- сертификатами качества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b/>
                <w:sz w:val="24"/>
              </w:rPr>
              <w:t>Закуп материалов производится только после согласования ведомости о стоимости материалов с Заказчиком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/>
            </w:pPr>
            <w:r>
              <w:rPr>
                <w:sz w:val="24"/>
              </w:rPr>
              <w:t>Гарантийные обязательств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</w:rPr>
            </w:pPr>
            <w:r>
              <w:rPr>
                <w:sz w:val="24"/>
              </w:rPr>
              <w:t>Гарантийный срок на выполненные работы определяется договором и должен быть не менее 24 месяцев с момента подписания сторонами Актов приемки выполненных работ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4"/>
              </w:rPr>
              <w:t>Если в период гарантийного срока эксплуатации объекта обнаружатся дефекты, иные недостатки, которые не позволят продолжить нормальную эксплуатацию объекта до их устранения, то гарантийный срок продлевается соответственно на период устранения данных дефектов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jc w:val="both"/>
              <w:rPr/>
            </w:pPr>
            <w:r>
              <w:rPr>
                <w:sz w:val="24"/>
              </w:rPr>
              <w:t>Требования к безопасности при проведении рабо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4"/>
              </w:rPr>
              <w:t xml:space="preserve">Соблюдение требований охраны труда, электробезопасности, </w:t>
            </w:r>
          </w:p>
          <w:p>
            <w:pPr>
              <w:pStyle w:val="Normal"/>
              <w:spacing w:before="0" w:after="0"/>
              <w:ind w:left="5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равил пожарной безопасности, санитарно-гигиенических норм и правил действующих на территории РФ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/>
            </w:pPr>
            <w:r>
              <w:rPr>
                <w:sz w:val="24"/>
              </w:rPr>
              <w:t>Порядок ведения, контроль и приемка работ и оплаты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4"/>
              </w:rPr>
              <w:t>Готовность и приемка скрытых работ, ответственных конструкций, испытаний и опробования оборудования, систем и устройств, приемки инженерных систем подтверждается подписанием Заказчиком и Подрядчиком соответствующих актов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4"/>
              </w:rPr>
              <w:t>В случае обнаружения в ходе работ в проектной документации (и/или рабочей документации) несоответствий требованиям ГОСТ, СНиП, регламентов, техническим условиям и иным техническим нормам, которые могут привести к ухудшению качества работ, причинения ущерба имуществу сторон и третьих лиц, незамедлительно в письменной форме уведомить об этом Заказчика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4"/>
              </w:rPr>
              <w:t>В случае необходимости производства дополнительных работ (выявленных в ходе выполнения работ) и/или увеличения объема работ, связанных с изменениями в проектной документации - до начала их выполнения незамедлительно письменно уведомить Заказчика о такой необходимости и представить соответствующее обоснование. Дополнительные работы, выполненные без письменного согласования с Заказчиком, оплате не подлежат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4"/>
              </w:rPr>
              <w:t>Осуществлять в процессе производства работ систематическую, а по завершению работ - окончательную уборку места производства работ на строительной площадке. Убирать мусор в местах производства работ и складировать его в местах, определенных Заказчиком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4"/>
              </w:rPr>
              <w:t xml:space="preserve">Исполнитель сдает заказчику 3 экземпляра исполнительной документации и один экземпляр на электронном носителе в редактируемом формате DWG, DOC. 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</w:rPr>
            </w:pPr>
            <w:r>
              <w:rPr>
                <w:sz w:val="24"/>
              </w:rPr>
              <w:t>Сроки и этапность выполнения рабо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</w:rPr>
            </w:pPr>
            <w:r>
              <w:rPr>
                <w:sz w:val="24"/>
              </w:rPr>
              <w:t>Окончание работ – 45 календарных дней с момента подписания договора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</w:rPr>
              <w:t>До начала производства работ предоставить поэтапный график выполнения работ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</w:rPr>
            </w:pPr>
            <w:r>
              <w:rPr>
                <w:sz w:val="24"/>
              </w:rPr>
              <w:t>Особые условия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</w:rPr>
              <w:t>Сейсмичность 9 баллов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Пункт Знак1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.Заголовок 2 Знак"/>
    <w:basedOn w:val="Normal"/>
    <w:next w:val="Normal"/>
    <w:qFormat/>
    <w:pPr>
      <w:keepNext w:val="true"/>
      <w:ind w:right="-383" w:hanging="0"/>
      <w:jc w:val="center"/>
      <w:outlineLvl w:val="1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Пункт"/>
    <w:basedOn w:val="Normal"/>
    <w:qFormat/>
    <w:pPr>
      <w:spacing w:lineRule="auto" w:line="360"/>
      <w:ind w:left="1134" w:hanging="1134"/>
      <w:jc w:val="both"/>
    </w:pPr>
    <w:rPr>
      <w:rFonts w:ascii="Calibri" w:hAnsi="Calibri" w:eastAsia="Calibri" w:cs="Times New Roman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23:00Z</dcterms:created>
  <dc:creator>Пресняков Олег Евгеньевич</dc:creator>
  <dc:description/>
  <cp:keywords/>
  <dc:language>en-US</dc:language>
  <cp:lastModifiedBy>Ляшко Ольга Георгиевна</cp:lastModifiedBy>
  <cp:lastPrinted>2015-10-27T11:36:00Z</cp:lastPrinted>
  <dcterms:modified xsi:type="dcterms:W3CDTF">2020-03-13T07:33:00Z</dcterms:modified>
  <cp:revision>3</cp:revision>
  <dc:subject/>
  <dc:title/>
</cp:coreProperties>
</file>