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/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Копия 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Копии соответствующих документов, подтверждающих наличие у участника закупки опыта выполнения работ аналогичных предмету закуп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>на право заключения договора с АО «</w:t>
      </w:r>
      <w:r>
        <w:rPr>
          <w:lang w:val="ru-RU"/>
        </w:rPr>
        <w:t>Сочи - Парк</w:t>
      </w:r>
      <w:r>
        <w:rPr/>
        <w:t xml:space="preserve">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 </w:t>
      </w: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требованиями для составления сметной документации (Приложение №5.5 к Техническому заданию, ч. 5 «Техническая часть»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 xml:space="preserve">документации  (часть 5) и в соответствии с требованиями Инструкции участникам закупки (часть 1).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Порядок формирования цены договора (цены лота): в соответствии с условиями проекта договора (часть 4 тендерной документации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 xml:space="preserve">. Сообщаем, что для оперативного уведомления нас по </w:t>
      </w:r>
      <w:r>
        <w:rPr/>
        <w:t>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Ляшко Ольга Георгиевна</cp:lastModifiedBy>
  <cp:lastPrinted>2013-11-05T16:41:00Z</cp:lastPrinted>
  <dcterms:modified xsi:type="dcterms:W3CDTF">2020-03-13T07:37:00Z</dcterms:modified>
  <cp:revision>160</cp:revision>
  <dc:subject/>
  <dc:title>На бланке организации</dc:title>
</cp:coreProperties>
</file>