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/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i/>
                <w:i/>
              </w:rPr>
            </w:pPr>
            <w:r>
              <w:rPr/>
              <w:t>Копия действующей Лицензии Центрального Банка Российской Федерации на осуществление страхования с приложением по виду страхования, соответствующему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наличие сведений об  участнике закупки в Реестре специализированных компаний соответствующих требованиям ГКР «ВЭБ.Р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Документ, подтверждающий факт перестрахования рисков и(или) страховых сумм в иностранных компаниях обладающих рейтингом финансовой устойчивости не ниже BBB по международной шкале рейтингового агентства Standard &amp; Poor’s или аналогичной шкале иных международных рейтинговых агентств, например A.M. Best, Moody’s, Fitch. Допускается размещение риска с привлечением российских перестраховщиков/страховщиков, удовлетворяющих следующему списку: Группа </w:t>
              <w:tab/>
              <w:t xml:space="preserve">Ренессанс Страхование, Ингосстрах, Капитал Страхование, ВТБ Страхование, РЕСО-Гарантия, Энергогарант, Группа компаний «Росгосстрах», АльфаСтрахование, МАКС, СОГАЗ, Юнити Ре, Русское перестраховочное общество, Капитал Перестрахование, СКОР Перестрах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АО «</w:t>
      </w:r>
      <w:r>
        <w:rPr>
          <w:lang w:val="ru-RU"/>
        </w:rPr>
        <w:t>Сочи - Парк</w:t>
      </w:r>
      <w:r>
        <w:rPr/>
        <w:t xml:space="preserve">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>2.1. Предложение о сумме страховой премии за  12 месяцев, составляющей предмет настоящего тендер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Участник закупки предоставляет Заказчику предложение, содержащее, в том числе  следующую информацию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616"/>
        <w:gridCol w:w="6096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ки страховой премии 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мма страховой премии за  12 месяцев,  в том числе с разбивкой  по кварталам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Особые условия, предлагаемые Страховщиком, в том числе условия по оптимизации страхования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</w:t>
      </w:r>
      <w:r>
        <w:rPr>
          <w:i/>
          <w:sz w:val="20"/>
          <w:szCs w:val="20"/>
        </w:rPr>
        <w:t>З_Проекта договора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 xml:space="preserve">документации  (часть </w:t>
      </w:r>
      <w:r>
        <w:rPr>
          <w:i/>
          <w:sz w:val="20"/>
          <w:szCs w:val="20"/>
        </w:rPr>
        <w:t>4</w:t>
      </w:r>
      <w:r>
        <w:rPr>
          <w:i/>
          <w:sz w:val="20"/>
          <w:szCs w:val="20"/>
          <w:lang w:val="en-US"/>
        </w:rPr>
        <w:t>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всех расходов, связанных с выполнением условий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Ляшко Ольга Георгиевна</cp:lastModifiedBy>
  <cp:lastPrinted>2013-11-05T16:41:00Z</cp:lastPrinted>
  <dcterms:modified xsi:type="dcterms:W3CDTF">2020-06-17T13:33:00Z</dcterms:modified>
  <cp:revision>151</cp:revision>
  <dc:subject/>
  <dc:title>На бланке организации</dc:title>
</cp:coreProperties>
</file>