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48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бор специализированной организации (Страховщика) для страхования объектов недвижимого и движимого имущества АО «Сочи- Парк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3.06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23.06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5.06.2020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5.06.2020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26:00Z</dcterms:created>
  <dc:creator>Елена Найлимова</dc:creator>
  <dc:description/>
  <cp:keywords/>
  <dc:language>en-US</dc:language>
  <cp:lastModifiedBy>Оксана</cp:lastModifiedBy>
  <cp:lastPrinted>2020-06-17T11:18:00Z</cp:lastPrinted>
  <dcterms:modified xsi:type="dcterms:W3CDTF">2020-06-17T17:00:00Z</dcterms:modified>
  <cp:revision>75</cp:revision>
  <dc:subject/>
  <dc:title/>
</cp:coreProperties>
</file>