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АО «Сочи - Парк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20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Ляшко Ольга Георгиевна</cp:lastModifiedBy>
  <cp:lastPrinted>2008-03-31T17:21:00Z</cp:lastPrinted>
  <dcterms:modified xsi:type="dcterms:W3CDTF">2020-06-17T08:06:00Z</dcterms:modified>
  <cp:revision>13</cp:revision>
  <dc:subject/>
  <dc:title>Форма 4</dc:title>
</cp:coreProperties>
</file>