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И.о. генерального директора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С. Бо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Право заключения договора субаренды части земельного участка в зоне «Колесо обозр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1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8.01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атор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1-22T14:11:00Z</cp:lastPrinted>
  <dcterms:modified xsi:type="dcterms:W3CDTF">2020-01-22T11:12:00Z</dcterms:modified>
  <cp:revision>114</cp:revision>
  <dc:subject/>
  <dc:title/>
</cp:coreProperties>
</file>