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коврового покрытия, клея, укрепляющей грунтовк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bookmarkStart w:id="0" w:name="_Hlk43803821"/>
      <w:r>
        <w:rPr/>
        <w:t xml:space="preserve">29.06.2020 </w:t>
      </w:r>
      <w:bookmarkEnd w:id="0"/>
      <w:r>
        <w:rPr/>
        <w:t xml:space="preserve">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9.06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6-23T11:24:00Z</cp:lastPrinted>
  <dcterms:modified xsi:type="dcterms:W3CDTF">2020-06-23T08:24:00Z</dcterms:modified>
  <cp:revision>115</cp:revision>
  <dc:subject/>
  <dc:title/>
</cp:coreProperties>
</file>