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>
                <w:sz w:val="28"/>
                <w:szCs w:val="28"/>
              </w:rPr>
              <w:t>Генеральный директор                                                                           АО «Сочи - Парк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Л.А. Кузнецова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>
                <w:sz w:val="28"/>
                <w:szCs w:val="28"/>
              </w:rPr>
              <w:t>«___» ________ 2020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ОСОБ ЗАКУПКИ: ЗАПРОС КОТИРОВОК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51-20 ЗК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вка спецодежды, униформы и средств индивидуальной защиты для отдела садово-паркового хозяйства дирекции операционной деятельности</w:t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 xml:space="preserve">Дата и время окончания срока подачи заявок: 06.07.2020 года, 13:0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ткрытия доступа к заявкам, рассмотрения и сопоставления заявок: 06.07.2020 года, 14:3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/>
      </w:pPr>
      <w:r>
        <w:rPr>
          <w:sz w:val="28"/>
          <w:szCs w:val="28"/>
        </w:rPr>
        <w:t>Заказчик: акционерное общество «Сочи - Парк» (АО «Сочи - Парк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20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Ляшко Ольга Георгиевна</cp:lastModifiedBy>
  <cp:lastPrinted>2020-06-26T11:08:00Z</cp:lastPrinted>
  <dcterms:modified xsi:type="dcterms:W3CDTF">2020-06-26T08:08:00Z</dcterms:modified>
  <cp:revision>114</cp:revision>
  <dc:subject/>
  <dc:title/>
</cp:coreProperties>
</file>