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0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ПРОВЕДЕНИИ ЗАПРОСА КОТИРОВОК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ПРОЦЕДУРЫ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5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процедуры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«Право заключения договора </w:t>
      </w:r>
      <w:bookmarkStart w:id="0" w:name="_Hlk496606692"/>
      <w:r>
        <w:rPr>
          <w:b/>
          <w:sz w:val="28"/>
          <w:szCs w:val="28"/>
          <w:shd w:fill="FFFFFF" w:val="clear"/>
        </w:rPr>
        <w:t>на предоставление в аренду нежилого помещения в павильоне входной группы (Блок 1)»</w:t>
      </w:r>
      <w:bookmarkEnd w:id="0"/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30.07.2020 года, 13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30.07.2020 года, 15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Арендатор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Ляшко Ольга Георгиевна</cp:lastModifiedBy>
  <cp:lastPrinted>2020-07-24T12:37:00Z</cp:lastPrinted>
  <dcterms:modified xsi:type="dcterms:W3CDTF">2020-07-24T09:37:00Z</dcterms:modified>
  <cp:revision>119</cp:revision>
  <dc:subject/>
  <dc:title/>
</cp:coreProperties>
</file>