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-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-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/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tbl>
      <w:tblPr>
        <w:tblW w:w="15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"/>
        <w:gridCol w:w="2693"/>
        <w:gridCol w:w="4314"/>
        <w:gridCol w:w="986"/>
        <w:gridCol w:w="1524"/>
        <w:gridCol w:w="1843"/>
        <w:gridCol w:w="21"/>
        <w:gridCol w:w="1821"/>
        <w:gridCol w:w="21"/>
        <w:gridCol w:w="1539"/>
        <w:gridCol w:w="21"/>
      </w:tblGrid>
      <w:tr>
        <w:trPr>
          <w:tblHeader w:val="true"/>
          <w:trHeight w:val="504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Техническое опис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2.1.2. </w:t>
      </w:r>
      <w:r>
        <w:rPr>
          <w:szCs w:val="26"/>
        </w:rPr>
        <w:t>Цена Договора включает все расходы поставщика, необходимые для осуществления им своих обязательств Договору в полном объеме, в том числе, доставку, погрузку, разгрузку товара и все подлежащие к уплате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, что для оперативного уведомления нас по вопросам организационного характера и взаимодействия с заказчико</w:t>
      </w:r>
      <w:r>
        <w:rPr/>
        <w:t>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6-26T09:51:00Z</dcterms:modified>
  <cp:revision>497</cp:revision>
  <dc:subject/>
  <dc:title>На бланке организации</dc:title>
</cp:coreProperties>
</file>