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ка спецодежды, униформы и средств индивидуальной защиты для отдела садово-паркового хозяйства дирекции операционной деятельности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8.2020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4.08.2020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7-28T17:02:00Z</cp:lastPrinted>
  <dcterms:modified xsi:type="dcterms:W3CDTF">2020-07-28T14:02:00Z</dcterms:modified>
  <cp:revision>116</cp:revision>
  <dc:subject/>
  <dc:title/>
</cp:coreProperties>
</file>