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, подтверждающий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выписка из реестра членов СРО по форме, утвержденной приказом Ростехнадзора от 4 марта 2019 г. N 86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наличие у участника закупки опыта выполнения работ по строительству аттракционов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5.5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 xml:space="preserve">документации  (часть 5) и в соответствии 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Порядок формирования цены договора (цены лота):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 xml:space="preserve">. Сообщаем, что для оперативного уведомления нас по </w:t>
      </w:r>
      <w:r>
        <w:rPr/>
        <w:t>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7-30T10:25:00Z</dcterms:modified>
  <cp:revision>164</cp:revision>
  <dc:subject/>
  <dc:title>На бланке организации</dc:title>
</cp:coreProperties>
</file>