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9"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строительно-монтажных работ по устройству фундамента аттракциона «TYPHOON 360» (вечный двигатель) расположенного на территории Тематического парка по адресу: РФ, Краснодарский край, г. Сочи, Адлерский район, Имеретинская низменность, Олимпийский проспект, 21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455"/>
        <w:gridCol w:w="7342"/>
      </w:tblGrid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ракцион «</w:t>
            </w:r>
            <w:r>
              <w:rPr>
                <w:sz w:val="24"/>
                <w:szCs w:val="24"/>
                <w:lang w:val="en-US"/>
              </w:rPr>
              <w:t>TYPHOON 360</w:t>
            </w:r>
            <w:r>
              <w:rPr>
                <w:sz w:val="24"/>
                <w:szCs w:val="24"/>
              </w:rPr>
              <w:t>» (Вечный двигатель)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ое положение объек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раснодарский край, г. Сочи, Адлерский район, Олимпийский проспект, 2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аказчик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кционерное общество «Сочи-Парк» (АО «Сочи-Парк»)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354000, Краснодарский край, г. Сочи, ул. Красная, дом 2, литер А, офис 7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354349, Краснодарский край, г. Сочи, Адлерский район, Почтовое отделение №349, а/я 11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Конструкции железобетонные СП-514-КЖ (Приложение № 1 к Техническому заданию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Ливневая канализация СП-514-ЛК (Приложение № 2 к Техническому заданию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 Схема планировочной организации земельного участка СП-514-ПЗУ (Приложение № 3 к Техническому заданию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ость объемов работ (Приложение № 4 к Техническому заданию)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подряда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ид строи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сновные показатели и виды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еред началом производства работ, Подрядчик направляет Заказчику на согласование и утверждение график производства работ (ГПР) и проект производства работ (ППР) с учетом рекомендаций «Пособия по производству работ при устройстве оснований и фундаментов» (к СНиП 3.03.01-87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демонтаж существующих железобетонных клумб и подпорных стен на площадке строительства в соответствии с исходной документацией с последующим вывозом в соответствии с исходной документаци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устройства свайного поля необходимо произвести испытания свай 53,54,55 (см. РД Конструкции железобетонные СП-514-КЖ) горизонтальной статической нагрузкой 5т. в соответствии с указаниями ГОСТ 5686-94 «Грунты. Методы полевых испытаний сваями» и СП 24.13330.2011 «Свайные фундаменты». Отчет по проведенным испытаниям должен быть представлен заказчику, а также направлен в адрес проектировщика ООО «Аура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боре вибропогружателя следует отдавать предпочтение машинам с регулируемой частотой колебаний, что позволяет исключить или уменьшить резонанс зданий, сооружений и их элемент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стройстве арматурного каркаса выполнить монтаж и отцентровку монтажных шпилек аттракциона в соответствии с исходной документацией (шпильки поставляется Заказчиком). Перед заливкой бетона ростверков подписать у Заказчика акт приема координат шпилек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устройство ливневой канализации в объеме согласно исходной документации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ьзуемым материалам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- сертификатами качеств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>Закуп материалов производится только после согласования ведомости о стоимости материалов с Заказчиком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е обязательств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Если в период гарантийного срока эксплуатации объекта обнаружатся дефекты, иные недостатки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анных дефектов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Требования к безопасности при проведении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требований охраны труда, электробезопасности, </w:t>
            </w:r>
          </w:p>
          <w:p>
            <w:pPr>
              <w:pStyle w:val="Normal"/>
              <w:spacing w:before="0" w:after="0"/>
              <w:ind w:left="57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 пожарной безопасности, санитарно-гигиенических норм и правил действующих на территории РФ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составлению сметного расчет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ый расчет должен быть сформирован в соответствии   Требованиями для составления сметной документации базисно-индексным методом с применением сметно-нормативной базы ТЕР-2001являющимися приложением №1 к настоящему техническому заданию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/>
            </w:pPr>
            <w:r>
              <w:rPr>
                <w:sz w:val="24"/>
                <w:szCs w:val="24"/>
              </w:rPr>
              <w:t>Порядок ведения, контроль и приемка работ и оплат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Готовность и приемка скрытых работ, ответственных конструкций, испытаний и опробования оборудования, систем и устройств, приемки инженерных систем подтверждается подписанием Заказчиком и Подрядчиком соответствующих актов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В случае обнаружения в ходе работ в проектной документации (и/или рабочей документации) несоответствий требованиям ГОСТ, СНиП, регламентов, техническим условиям и иным техническим нормам, которые могут привести к ухудшению качества работ, причинения ущерба имуществу сторон и третьих лиц, незамедлительно в письменной форме уведомить об этом Заказчик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В случае необходимости производства дополнительных работ (выявленных в ходе выполнения работ) и/или увеличения объема работ, связанных с изменениями в проектной документации - до начала их выполнения незамедлительно письменно уведомить Заказчика о такой необходимости и представить соответствующее обоснование. Дополнительные работы, выполненные без письменного согласования с Заказчиком, оплате не подлежат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>Осуществлять в процессе производства работ систематическую, а по завершению работ - окончательную уборку места производства работ на строительной площадке. Убирать мусор в местах производства работ и складировать его в местах, определенных Заказчиком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Исполнитель сдает заказчику 3 экземпляра исполнительной документации и один экземпляр на электронном носителе в редактируемом формате DWG, DOC. 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26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ность выполнения работ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абот – 90 календарных дней с момента заключения договора.</w:t>
            </w:r>
          </w:p>
          <w:p>
            <w:pPr>
              <w:pStyle w:val="Normal"/>
              <w:spacing w:before="0" w:after="0"/>
              <w:ind w:left="57" w:firstLine="284"/>
              <w:contextualSpacing/>
              <w:rPr/>
            </w:pPr>
            <w:r>
              <w:rPr>
                <w:sz w:val="24"/>
                <w:szCs w:val="24"/>
              </w:rPr>
              <w:t>До начала производства работ предоставить поэтапный график выполнения работ.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е условия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firstLine="28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смичность 9 баллов</w:t>
            </w:r>
          </w:p>
        </w:tc>
      </w:tr>
      <w:tr>
        <w:trPr>
          <w:trHeight w:val="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3" w:firstLine="42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для составления сметной документации базисно-индексным методом с применением сметно-нормативной базы ТЕР-2001 (Приложение № 5 к Техническому заданию)</w:t>
            </w:r>
          </w:p>
        </w:tc>
      </w:tr>
    </w:tbl>
    <w:p>
      <w:pPr>
        <w:pStyle w:val="Normal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Пункт Знак1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.Заголовок 2 Знак"/>
    <w:basedOn w:val="Normal"/>
    <w:next w:val="Normal"/>
    <w:qFormat/>
    <w:pPr>
      <w:keepNext w:val="true"/>
      <w:ind w:right="-383" w:hanging="0"/>
      <w:jc w:val="center"/>
      <w:outlineLvl w:val="1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Пункт"/>
    <w:basedOn w:val="Normal"/>
    <w:qFormat/>
    <w:pPr>
      <w:spacing w:lineRule="auto" w:line="360"/>
      <w:ind w:left="1134" w:hanging="1134"/>
      <w:jc w:val="both"/>
    </w:pPr>
    <w:rPr>
      <w:rFonts w:ascii="Calibri" w:hAnsi="Calibri" w:eastAsia="Calibri" w:cs="Times New Roman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30:00Z</dcterms:created>
  <dc:creator>Пресняков Олег Евгеньевич</dc:creator>
  <dc:description/>
  <cp:keywords/>
  <dc:language>en-US</dc:language>
  <cp:lastModifiedBy>Ляшко Ольга Георгиевна</cp:lastModifiedBy>
  <cp:lastPrinted>2015-10-27T11:36:00Z</cp:lastPrinted>
  <dcterms:modified xsi:type="dcterms:W3CDTF">2020-07-29T15:04:00Z</dcterms:modified>
  <cp:revision>4</cp:revision>
  <dc:subject/>
  <dc:title/>
</cp:coreProperties>
</file>