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  <w:r>
        <w:rPr>
          <w:sz w:val="22"/>
          <w:szCs w:val="22"/>
        </w:rPr>
        <w:t xml:space="preserve"> </w:t>
      </w:r>
    </w:p>
    <w:p>
      <w:pPr>
        <w:pStyle w:val="Heading"/>
        <w:spacing w:before="0" w:after="0"/>
        <w:ind w:right="28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казание услуг по техническому обслуживанию холодильных машин (чиллеров) на объекте ГК Богатыр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662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данных и требований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техническому обслуживанию холодильных машин (чиллеров) на объекте ГК «Богатырь»АО «Сочи-Парк»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 «Богатырь»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одарский край, г. Сочи, Адлерский район, Имеретинская низменность, Олимпийский проспект 21. АО «Сочи-Парк» (ГК «Богатырь»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этапы) и условия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 в течение 1 (одного) календарного месяца, график оказания услуг согласовывается с Заказчиком до начала оказания услу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оказываемых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техническому обслуживанию холодильных машин (чиллеров) должно включать в себ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Техническое обслуживания чиллера с воздушным охлаждением TRANE RTAC 2x160 kW № EKW1496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рка уровня хладагента, дозаправка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уровня масла, дозаправка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sz w:val="24"/>
                <w:szCs w:val="24"/>
              </w:rPr>
              <w:t>- Анализ масла на кислотность и содержание влаги в системе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масляного фильтра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фильтра на линии хладагента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sz w:val="24"/>
                <w:szCs w:val="24"/>
              </w:rPr>
              <w:t>- Проверка измерительных датчиков, регулирующих и защитных устройств, компонентов электрических систем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sz w:val="24"/>
                <w:szCs w:val="24"/>
              </w:rPr>
              <w:t>- Проведение диагностики, снятие рабочих параметров, составление письменного отчета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 Иные виды услуг, согласно руководству по эксплуатации и техническому обслуживанию агрегатов моделей RTAC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ое обслуживания чиллера водоохлаждаемого TRANE RTHD 301kW № EKW1490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Механическая чистка конденсатора и испарителя с использованием установки для прочистки труб теплообменников 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4"/>
                <w:szCs w:val="24"/>
              </w:rPr>
              <w:t xml:space="preserve">- Химическая чистка конденсатора и испарителя с использованием промывочной станции и химических средств                  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чиллера на наличие утечек хладагента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4"/>
                <w:szCs w:val="24"/>
              </w:rPr>
              <w:t>- Проверка уровня хладагента, дозаправка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уровня масла, дозаправка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4"/>
                <w:szCs w:val="24"/>
              </w:rPr>
              <w:t>- Лабораторный анализ масла на кислотность и содержание влаги в системе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главного масляного фильтра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масляного фильтра газового насоса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4"/>
                <w:szCs w:val="24"/>
              </w:rPr>
              <w:t>- Проверка измерительных датчиков, регулирующих и защитных устройств, компонентов электрических систем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sz w:val="24"/>
                <w:szCs w:val="24"/>
              </w:rPr>
              <w:t>- Проведение диагностики, снятие рабочих параметров, составление письменного отчета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ные виды услуг, согласно руководству по эксплуатации и техническому обслуживанию агрегатов моделей RTH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Техническое обслуживания чиллера водоохлаждаемого TRANE RTHD 301kW № EKW1491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механическая чистка конденсатора и испарителя с использованием установки для прочистки труб теплообменник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химическая чистка конденсатора и испарителя с использованием промывочной станции и химических средств            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рка чиллера на наличие утечек хладаг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проверка уровня хладагента, дозаправ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уровня масла, дозаправ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ный анализ масла на кислотность и содержание влаги в систем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замена главного масляного фильтр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масляного фильтра газового насо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рка измерительных датчиков, регулирующих и защитных устройств, компонентов электрических систе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дение диагностики, снятие рабочих параметров, составление письменного отчет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ные виды услуг, согласно руководству по эксплуатации и техническому обслуживанию агрегатов моделей RTHD</w:t>
            </w:r>
          </w:p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привлекаемому персоналу. Обеспечение материалами и оборудованием для оказания услуг (ведомость материалов и оборудования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Персонал, оказывающий услуги по обслуживанию оборудования должен име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соответствующие навыки оказания услуг по обслуживанию и ремонту чиллеров марки TRANE, подтвержденные документально (сертификаты). </w:t>
            </w:r>
          </w:p>
          <w:p>
            <w:pPr>
              <w:pStyle w:val="Normal"/>
              <w:spacing w:lineRule="auto" w:line="276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опыту оказания услуг орган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наличие подтвержденного опыта в проведение технического обслуживания и ремонта чиллеров марки TRANE (диллерство, сертификат, договора с указанием контактов контрагента).</w:t>
            </w:r>
          </w:p>
          <w:p>
            <w:pPr>
              <w:pStyle w:val="Normal"/>
              <w:spacing w:lineRule="auto" w:line="276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материалам и оборудованию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наличие материалов и оборудования, необходимых для оказания услуг обеспечивает Исполнитель. Материал, который будет использоваться письменно согласовываются с заказчиком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езопасности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 xml:space="preserve">При оказании услуг соблюдать на объекте требования действующего законодательства по охране труда и окружающей среды, промышленной безопасности и правил противопожарного режима возлагается на подрядчика. Производить уборку рабочей площадки от отходов образовавшихся в процессе оказания услуг и их вывоз с объекта – обязанность Исполнителя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слугам и качеству оказываемых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1. Исполнитель до начала оказания услуг разрабатывает и передает на согласование Заказчику график оказания услуг, рабочие проекты, а также технологические карты на все виды услуг, содержащие решения по обеспечению безопасности оказания услуг, используемые материалы и оборудование, технологические ограничения и способы контроля и приемки результатов.</w:t>
            </w:r>
          </w:p>
          <w:p>
            <w:pPr>
              <w:pStyle w:val="Normal"/>
              <w:spacing w:lineRule="auto" w:line="276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е услуги оказывать исправным инструментом и оборудованием, прошедшим поверку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3.   В случае возникновения необходимости выполнения отдельных видов и объемов услуг, не предусмотренных в данном техническом задании, но которые являются необходимым требованием для получения результата оказанных услуг, Исполнитель принимает на себя обязательства по выполнению всех данных требований своими силами и за свой счет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4. Сотрудники организации оказывающей услуги должны иметь отличительную форменную одежду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5. Услуги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 согласованное с Заказчиком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6. До начала оказания услуг Исполнитель обязан письменно согласовать применяемые при оказании услуг материалы. Услуги, произведенные без согласованной технологической карты и применением не согласованного Заказчиком материала, считаются не выполненными и оплате не подлежат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7. Материалы и оборудование, полученные исполнителем в результате оказания услуг, оформляются актом по установленной форме, подписанным представителями Заказчика и Исполнителя, и передаются по требованию - накладной (Форма М-11)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 xml:space="preserve">8. До начала оказания услуг Исполнитель обязан предоставить Заказчику приказ о назначении представителя Исполнителя, ответственного за оказание услуг на объекте. 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 xml:space="preserve">9. До начала оказания услуг Исполнитель обязан предоставить Заказчику список персонала, задействованного на объекте. 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10. До начала оказания услуг Исполнитель обязан предоставить Заказчику список автотранспорта (марка, модель и государственный номер автотранспорта), осуществляющего доставку материалов Исполнителя на объект, вывоз мусор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гарантии на оказание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 xml:space="preserve">Срок гарантии качества услуг: гарантийные обязательства наступают со дня подписания сторонами акта сдачи-приемки оказанных услуг или акта устранения недостатков. Гарантийный срок на оказанные услуги составляет 1 (один) год с момента подписания акта о приёмке услуг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Требования по приёмке оказанных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По окончании оказания услуг Исполнитель по каждому чиллеру предоставляет отчет с указанием видов оказанных услуг, выполненных во время проведения технического обслуживания и техническим отчётом о состоянии чиллера. К отчёту приложить фотоотчёт по промывки теплообменников с фотографиями до и после промывки.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Акты сдачи-приемки оказанных услуг представлять Заказчику в течении трех рабочих дн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ривлечения субисполнителей (субподрядчиков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sz w:val="24"/>
                <w:szCs w:val="24"/>
              </w:rPr>
              <w:t>Привлечения сторонних организаций для выполнения договорных обязательств Исполнителя, возможно только с письменного согласия Заказчика.</w:t>
            </w:r>
          </w:p>
        </w:tc>
      </w:tr>
    </w:tbl>
    <w:p>
      <w:pPr>
        <w:pStyle w:val="Heading"/>
        <w:spacing w:before="0" w:after="0"/>
        <w:ind w:right="28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05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552" w:firstLine="70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709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" w:firstLine="709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Приложение %5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2" w:firstLine="70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709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" w:firstLine="709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Приложение %5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Стиль 10 пт Черный"/>
    <w:qFormat/>
    <w:rPr>
      <w:rFonts w:cs="Times New Roman"/>
      <w:color w:val="000000"/>
      <w:sz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b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Пункт2"/>
    <w:basedOn w:val="Normal"/>
    <w:qFormat/>
    <w:pPr>
      <w:keepNext w:val="true"/>
      <w:numPr>
        <w:ilvl w:val="0"/>
        <w:numId w:val="2"/>
      </w:numPr>
      <w:suppressAutoHyphens w:val="true"/>
      <w:spacing w:before="240" w:after="120"/>
      <w:outlineLvl w:val="2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21:00Z</dcterms:created>
  <dc:creator>EW/LN/CB</dc:creator>
  <dc:description/>
  <cp:keywords>Ethan</cp:keywords>
  <dc:language>en-US</dc:language>
  <cp:lastModifiedBy>Ляшко Ольга Георгиевна</cp:lastModifiedBy>
  <cp:lastPrinted>2015-10-30T10:51:00Z</cp:lastPrinted>
  <dcterms:modified xsi:type="dcterms:W3CDTF">2020-07-31T08:21:00Z</dcterms:modified>
  <cp:revision>2</cp:revision>
  <dc:subject/>
  <dc:title>Ethan Frome</dc:title>
</cp:coreProperties>
</file>