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 подтверждающие наличие у участника закупки специалистов определенного уровня квалифик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 подтверждающие </w:t>
            </w:r>
            <w:r>
              <w:rPr>
                <w:color w:val="000000"/>
              </w:rPr>
              <w:t xml:space="preserve">наличие у участника закупки опыта оказания услуг по техническому обслуживанию </w:t>
            </w:r>
            <w:r>
              <w:rPr/>
              <w:t>чиллеров марки T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услуг по техническому обслуживанию холодильных машин (чиллеров) на объекте ГК Богатырь, составленного в соответствии с формой 2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7-31T07:58:00Z</dcterms:modified>
  <cp:revision>494</cp:revision>
  <dc:subject/>
  <dc:title>На бланке организации</dc:title>
</cp:coreProperties>
</file>