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Генеральный директор                                                                           АО «Сочи - Парк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Л.А. Кузнецова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20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6-20 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</w:rPr>
      </w:pPr>
      <w:r>
        <w:rPr>
          <w:b/>
        </w:rPr>
        <w:t>«Оказание комплекса услуг по организации мероприятий, включающие в себя: обслуживание посетителей ресторана, приготовление пищи, мойка посуды и уборка производственных помещений кухни на предприятиях общественного питания ГК «Богатырь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30.01.2020 года 13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: 30.01.2020 года 15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30.01.2020 года 15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30.01.2020 года 16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акционерное общество «Сочи - Парк» (АО «Сочи - Парк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20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Ляшко Ольга Георгиевна</cp:lastModifiedBy>
  <cp:lastPrinted>2020-01-27T18:23:00Z</cp:lastPrinted>
  <dcterms:modified xsi:type="dcterms:W3CDTF">2020-01-27T15:24:00Z</dcterms:modified>
  <cp:revision>84</cp:revision>
  <dc:subject/>
  <dc:title/>
</cp:coreProperties>
</file>