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 подтверждающие </w:t>
            </w:r>
            <w:r>
              <w:rPr>
                <w:color w:val="000000"/>
              </w:rPr>
              <w:t xml:space="preserve">наличие у участника закупки опыта </w:t>
            </w:r>
            <w:r>
              <w:rPr/>
              <w:t>выполнения работ аналогичных предмету закупки за последние 2 (два)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 по замене фильтрующей загрузки и частей оборудования химводоочистки на объекте ГК «Богатырь», составленного в соответствии с формой 2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</w:t>
      </w:r>
      <w:r>
        <w:rPr/>
        <w:t>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8-06T09:54:00Z</dcterms:modified>
  <cp:revision>495</cp:revision>
  <dc:subject/>
  <dc:title>На бланке организации</dc:title>
</cp:coreProperties>
</file>