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>Копия действующей Лицензии Центрального Банка Российской Федерации на осуществление страхования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Р «ВЭБ.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 xml:space="preserve"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>2.1. Предложение о сумме страховой премии за  12 месяцев, составляющей предмет настоящего тенде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Участник закупки предоставляет Заказчику предложение, содержащее, в том числе  следующую информацию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616"/>
        <w:gridCol w:w="609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</w:t>
      </w:r>
      <w:r>
        <w:rPr>
          <w:i/>
          <w:sz w:val="20"/>
          <w:szCs w:val="20"/>
        </w:rPr>
        <w:t>З_Проекта договора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</w:t>
      </w:r>
      <w:r>
        <w:rPr>
          <w:i/>
          <w:sz w:val="20"/>
          <w:szCs w:val="20"/>
        </w:rPr>
        <w:t>4</w:t>
      </w:r>
      <w:r>
        <w:rPr>
          <w:i/>
          <w:sz w:val="20"/>
          <w:szCs w:val="20"/>
          <w:lang w:val="en-US"/>
        </w:rPr>
        <w:t>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8-21T13:24:00Z</dcterms:modified>
  <cp:revision>153</cp:revision>
  <dc:subject/>
  <dc:title>На бланке организации</dc:title>
</cp:coreProperties>
</file>