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бор специализированной организации (Страховщика) для страхования ответственности перед третьими лицами АО «Сочи- Пар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8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8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1.08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1.08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6-17T11:20:00Z</cp:lastPrinted>
  <dcterms:modified xsi:type="dcterms:W3CDTF">2020-08-21T13:41:00Z</dcterms:modified>
  <cp:revision>77</cp:revision>
  <dc:subject/>
  <dc:title/>
</cp:coreProperties>
</file>