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 подтверждающие наличие у участника закупки опыта выполнения работ аналогичных предмету закупки. Наличие в портфолио компании не менее 2 (двух) схожих проект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Иные документы (указать при необходимост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работ, составленный в соответствии с формой 2 части 3 «Форма расчёта стоимости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ознаграждения Исполнителя, все налоги и сборы, а также любые иные расходы Исполнителя, связанные с оказанием услуг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</w:t>
      </w:r>
      <w:r>
        <w:rPr/>
        <w:t>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8-10T09:09:00Z</dcterms:modified>
  <cp:revision>495</cp:revision>
  <dc:subject/>
  <dc:title>На бланке организации</dc:title>
</cp:coreProperties>
</file>