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5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устройству забора с распашными воротами под лестницей галереи магазинов на объекте ГК «Богатырь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8.2020 года, 11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8.08.2020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8-24T12:47:00Z</cp:lastPrinted>
  <dcterms:modified xsi:type="dcterms:W3CDTF">2020-08-24T09:47:00Z</dcterms:modified>
  <cp:revision>110</cp:revision>
  <dc:subject/>
  <dc:title/>
</cp:coreProperties>
</file>