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6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Выполнение работ по изготовлению и монтажу декоративных конструкций из стеклопластика на аттракционе «Тайфун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9.2020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4.09.2020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09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9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9-01T16:11:00Z</cp:lastPrinted>
  <dcterms:modified xsi:type="dcterms:W3CDTF">2020-09-08T13:43:00Z</dcterms:modified>
  <cp:revision>83</cp:revision>
  <dc:subject/>
  <dc:title/>
</cp:coreProperties>
</file>