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spacing w:lineRule="auto" w:line="220"/>
        <w:ind w:right="1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благоустройству входной группы сооружения Арена Сочи-Парк расположенного на территории Тематического парка по адресу: РФ, Краснодарский край, г. Сочи, Адлерский район, Имеретинская низменность, Олимпийский проспект, 21</w:t>
      </w:r>
    </w:p>
    <w:tbl>
      <w:tblPr>
        <w:tblW w:w="10251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а Сочи-Парк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Краснодарский край, г. Сочи, Адлерский район, Олимпийский проспект, 2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2"/>
                <w:szCs w:val="22"/>
              </w:rPr>
              <w:t>Юридический адрес: 354000, Краснодарский край, г. Сочи, ул. Красная, дом 2, литер А, офис 7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2"/>
                <w:szCs w:val="22"/>
              </w:rPr>
              <w:t>Почтовый адрес: 354349, Краснодарский край, г. Сочи, Адлерский район, Почтовое отделение №349, а/я 1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объемов рабо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лан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иповой секции ограждения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строи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сновные показатели и виды рабо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комплекс мероприятий согласно ведомости объемов работ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одачей документации на тендер необходимо обязательное посещение объекта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материала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Закуп материалов производится только после согласования ведомости о стоимости материалов с Заказчико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2"/>
                <w:szCs w:val="22"/>
              </w:rPr>
              <w:t>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при проведении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облюдение требований охраны труда, электробезопасности,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авил пожарной безопасности, санитарно-гигиенических норм и правил действующих на территории РФ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лению сметного расче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й расчет должен быть сформирован в соответствии   Требованиями для составления сметной документации базисно-индексным методом с применением сметно-нормативной базы ТЕР-2001являющимися приложением №1 к настоящему техническому заданию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едения, контроль и приемка работ и оплат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Готовность и приемка скрытых работ, ответственных конструкций, испытаний и опробования оборудования, систем и устройств, приемки инженерных систем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 случае обнаружения в ходе работ в проектной документации (и/или рабочей документации)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проект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сдает заказчику 3 экземпляра исполнительной документации и один экземпляр на электронном носителе в редактируемом формате DWG, DOC.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– 30 календарных дней с момента заключения договор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2"/>
                <w:szCs w:val="22"/>
              </w:rPr>
              <w:t>До начала производства работ предоставить поэтапный график выполнения работ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 объемов работ (Приложение 1.1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благоустройства (Приложение 1.2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иповой секции ограждения (Приложение 1.3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30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;Yu Gothic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2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31:00Z</dcterms:created>
  <dc:creator>Андрей Козловский</dc:creator>
  <dc:description/>
  <cp:keywords/>
  <dc:language>en-US</dc:language>
  <cp:lastModifiedBy>Ляшко Ольга Георгиевна</cp:lastModifiedBy>
  <cp:lastPrinted>2020-09-03T09:43:00Z</cp:lastPrinted>
  <dcterms:modified xsi:type="dcterms:W3CDTF">2020-09-03T08:37:00Z</dcterms:modified>
  <cp:revision>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