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379" w:righ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для составления сметного расче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рабатывается в соответствии с требованиями к составлению смет базисно-индексным или ресурсным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етодом. Метод составления расчета и дополнительная информация по его формированию (начисляемые коэффициенты, непредвиденные затраты, налоги и прочее) указывается в пояснительной записке к смет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сурсный метод составления сметных расчетов является приоритетным методом для определения затрат на выполнение работ/услу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траты на проектно-изыскательские работы определяются в соответствии с нормативными документами и сборниками по ценообразованию для данного вида рабо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00" w:leader="none"/>
        </w:tabs>
        <w:jc w:val="center"/>
        <w:rPr/>
      </w:pPr>
      <w:r>
        <w:rPr>
          <w:b/>
          <w:sz w:val="24"/>
          <w:szCs w:val="24"/>
        </w:rPr>
        <w:t xml:space="preserve">Требования для составления сметной документации ресурсным методом </w:t>
      </w:r>
    </w:p>
    <w:p>
      <w:pPr>
        <w:pStyle w:val="Normal"/>
        <w:tabs>
          <w:tab w:val="clear" w:pos="708"/>
          <w:tab w:val="left" w:pos="73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"/>
        <w:gridCol w:w="3168"/>
        <w:gridCol w:w="6233"/>
      </w:tblGrid>
      <w:tr>
        <w:trPr>
          <w:tblHeader w:val="true"/>
          <w:trHeight w:val="49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</w:tr>
      <w:tr>
        <w:trPr>
          <w:trHeight w:val="2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7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ая база и уровень цен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Исполнитель в соответствии с техническим заданием, ведомостью объемов работ и действующими нормативами по определению стоимости строительной продукции разрабатывает сметную документацию в соответствии с действующими методическими рекомендациями в редакции, действующей на момент составления сметной документации с применением сметных нормативов, включенными в федеральный реестр, в текущем уровне цен по состоянию на период составления сметной документации в рублевом эквиваленте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Стоимость ресурсов учитывать согласно сборников текущих средних сметных цен Краснодарского края, разработанных ГАУ «Краснодаркрайгосэкспертиза» / других, сметных цен строительных ресурсов, определенных Министерстовом строительства и ЖКХ РФ, размещенных в федеральной государственной информационной системе ценообразования или рекомендованных к применению в ином, установленном Министерством порядке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При отсутствии прямых расценок, а так же для определения сметной стоимости эксплуатационных работ, работ по техническому обслуживанию и содержанию объектов и инженерных систем за основу могут быть приняты сметные нормы и правила ведомственных и прочих сборников, фирменных сметных нормативов, территориальных сметных нормативов и других сборников, разработанных и утвержденных на основании нормативных правовых документов.</w:t>
            </w:r>
          </w:p>
        </w:tc>
      </w:tr>
      <w:tr>
        <w:trPr>
          <w:trHeight w:val="7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1 маш-час эксплуатации строительных машин и механизм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действующими нормативными документами. </w:t>
            </w:r>
          </w:p>
        </w:tc>
      </w:tr>
      <w:tr>
        <w:trPr>
          <w:trHeight w:val="7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ы на материалы, изделия и полуфабрикаты.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тоимость применяемых материалов, изделий и конструкций определять по сборнику текущих средних сметных цен Краснодарского края, разработанных ГАУ «Краснодаркрайгосэкспертиза». Стоимость применяемых материалов, изделий и конструкций, отсутствующих в ССЦ или по условиям строительства отличных от учтенных в базовых нормах, включать на основании конъюнктурного анализа, содержащего коммерческие предложения (прайс-листы) от нескольких поставщиков. В конъюнктурном анализе должны быть отражены наименование поставщика, дата предложения или гипер-ссылка, при условии получения информации из открытых источников сети-Интерне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Стоимость, принятая при формировании сметной документации по коммерческим предложениям, прайс-листам должна содержать расшифровку включенных в нее затрат (условия поставки, налоги и сборы, тара, транспортные расходы, комплектация и проч.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 каждой строке локальной сметы, где стоимость материалов определена по коммерческим предложениям, прайс-листам поставщиков, расшифровать ценообразование.</w:t>
            </w:r>
          </w:p>
        </w:tc>
      </w:tr>
      <w:tr>
        <w:trPr>
          <w:trHeight w:val="7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у труда рабочих-строителей и рабочих, обслуживающих строительные машины и механизм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действующими нормативными документами. </w:t>
            </w:r>
          </w:p>
        </w:tc>
      </w:tr>
      <w:tr>
        <w:trPr>
          <w:trHeight w:val="10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оборудования, мебели и инвентар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тоимость оборудования, мебели и инвентаря включать на основании коммерческих предложений, прайс-листов поставщиков. В локальных сметах в качестве обоснования проставить наименования поставщика, дату коммерческого предложения, прайс-листа поставщи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тоимость, принятая при формировании сметной документации по коммерческим предложениям, прайс-листам должна содержать расшифровку включенных в нее затрат (условия поставки, налоги и сборы, тара, транспортные расходы, комплектация и проч.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 каждой строке локальной сметы, где стоимость оборудования определенна по коммерческим предложениям, прайс-листам, расшифровать ценообразова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и составлении локальных смет на монтаж оборудования стоимость оборудования выделить в отдельный раздел, а в позициях по монтажу указать наименование устанавливаемого по данной расценке оборудования.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накладных расход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 соответствии с действующими нормативными документами по определению величины накладных расходов.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метной прибыл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действующими нормативными документами по определению величины сметной прибыли. 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аты на временные здания и сооружения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СН 81-05-01-200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траты, не учтенные нормативом учесть дополнительно локальными сметами, выполненными в соответствии с данными ПОС, согласованным Заказчиком.</w:t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по гл. 1, 9, 10, 12 сводного сметного расчет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смотреть затраты в соответствии с действующими нормативными.</w:t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 средств на непредвиденные расходы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Наличие резерва и величина средств на непредвиденные расходы устанавливается Заказчиком. </w:t>
            </w:r>
          </w:p>
        </w:tc>
      </w:tr>
      <w:tr>
        <w:trPr>
          <w:trHeight w:val="38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вывоза демонтированных материалов и конструкций, вид транспорта, дальность транспортировк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80" w:hanging="0"/>
              <w:jc w:val="both"/>
              <w:rPr/>
            </w:pPr>
            <w:r>
              <w:rPr>
                <w:sz w:val="24"/>
                <w:szCs w:val="24"/>
              </w:rPr>
              <w:t>Расчеты выполнять в соответствии с ППР, согласованным Заказчиком. Расстояние перевозки принимать на основании транспортных схем, согласованных с Заказчиком. Предусматривать возврат стоимости материалов от разборки.</w:t>
            </w:r>
          </w:p>
        </w:tc>
      </w:tr>
      <w:tr>
        <w:trPr>
          <w:trHeight w:val="9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Итоги в разделах локальных смет выводить по разделам сметы с начислением накладных расходов и сметной прибыли. Сметы представлять на бумажном и электронном носителе, выполненные в сметной программе ГРАНД-смета и в формате xls (Excel). </w:t>
            </w:r>
          </w:p>
          <w:p>
            <w:pPr>
              <w:pStyle w:val="Normal"/>
              <w:ind w:left="2"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яснительной записке к сметной документации указывать все применяемые индексы и коэффициенты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-426" w:hanging="0"/>
        <w:jc w:val="both"/>
        <w:rPr/>
      </w:pPr>
      <w:r>
        <w:rPr>
          <w:sz w:val="24"/>
          <w:szCs w:val="24"/>
        </w:rPr>
        <w:tab/>
        <w:t xml:space="preserve">* Требования по формированию </w:t>
      </w:r>
      <w:r>
        <w:rPr>
          <w:rFonts w:eastAsia="Calibri"/>
          <w:sz w:val="24"/>
          <w:szCs w:val="24"/>
        </w:rPr>
        <w:t>стоимости применяемых материалов, изделий и конструкций, определяемых по сборникам текущих средних сметных цен Краснодарского края, разработанных ГАУ «Краснодаркрайгосэкспертиза»</w:t>
      </w:r>
      <w:r>
        <w:rPr>
          <w:sz w:val="24"/>
          <w:szCs w:val="24"/>
        </w:rPr>
        <w:t xml:space="preserve">, действуют до момента введения федеральной государственной информационной системы ценообразования в строительстве (ФГИС ЦС) и начала ее действия на территории РФ. </w:t>
      </w:r>
    </w:p>
    <w:p>
      <w:pPr>
        <w:pStyle w:val="Normal"/>
        <w:tabs>
          <w:tab w:val="clear" w:pos="708"/>
          <w:tab w:val="left" w:pos="7300" w:leader="none"/>
        </w:tabs>
        <w:jc w:val="center"/>
        <w:rPr/>
      </w:pPr>
      <w:r>
        <w:rPr/>
        <w:t xml:space="preserve">Требования для составления сметной документации базисно-индексным методом 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"/>
        <w:gridCol w:w="3168"/>
        <w:gridCol w:w="6233"/>
      </w:tblGrid>
      <w:tr>
        <w:trPr>
          <w:tblHeader w:val="true"/>
          <w:trHeight w:val="49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</w:tr>
      <w:tr>
        <w:trPr>
          <w:trHeight w:val="2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7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ая база и пересчет в текущие цен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сполнитель в соответствии с техническим заданием, ведомостью объемов работ и действующими нормативами по определению стоимости строительной продукции разрабатывает сметную документацию в соответствии с действующими нормативными документами в сметно-нормативной базе ТЕР-2001/ФЕР-2001 (ТЕР Краснодарского края), в редакции действующей на момент составления сметной документации с применением сметных нормативов, включенных в федеральный реестр, в базисном уровне цен по состоянию на 01.01.2000 года и в текущем уровне цен в рублевом эквивалент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При этом перерасчет стоимости из базового уровня цен в текущий осуществлять с использованием поквартальных прогнозных индексов</w:t>
            </w:r>
            <w:r>
              <w:rPr>
                <w:rFonts w:eastAsia="Calibri"/>
                <w:sz w:val="24"/>
                <w:szCs w:val="24"/>
              </w:rPr>
              <w:t xml:space="preserve"> изменения сметной стоимости строительно-монтажных и пусконаладочных работ по объектам строительства, разработанных Министерством строительства и жилищно-коммунального хозяйства Российской Федерации по Южному федеральному округу, для Краснодарского края.</w:t>
            </w:r>
          </w:p>
        </w:tc>
      </w:tr>
      <w:tr>
        <w:trPr>
          <w:trHeight w:val="74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1 маш-час эксплуатации строительных машин и механизм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 соответствии с действующими нормативными документами</w:t>
            </w:r>
          </w:p>
        </w:tc>
      </w:tr>
      <w:tr>
        <w:trPr>
          <w:trHeight w:val="7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ы на материалы, изделия и полуфабрикаты.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тоимость применяемых материалов, изделий и конструкций определять по Территориальному сборнику сметных цен на материалы, изделия и конструкции для Краснодарского края (ТССЦ) /федеральному сборнику сметных цен (ФССЦ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тоимость применяемых материалов, изделий и конструкций, отсутствующих в ТССЦ (ФССЦ) или по условиям строительства отличных от учтенных в базовых нормах, включать на основании коммерческих предложений, прайс-листов поставщиков. В локальных сметах в качестве обоснования проставить наименования поставщика, номер и дату коммерческого предложения, прайс-листа поставщи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Стоимость, принятая при формировании сметной документации по коммерческим предложениям, прайс-листам должна содержать расшифровку включенных в нее затрат (условия поставки, налоги и сборы, тара, транспортные расходы, комплектация и проч.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Пересчет стоимости материала из текущего уровня цен в базовый уровень цен осуществлять с использованием индексов пересчета, рекомендуемых Министерством строительства и жилищно-коммунального хозяйства Российской Федерации по Южному федеральному округу, для Краснодарского кра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 каждой строке локальной сметы, где стоимость материалов определена по коммерческим предложениям, прайс-листам поставщиков, расшифровать ценообразование.</w:t>
            </w:r>
          </w:p>
        </w:tc>
      </w:tr>
      <w:tr>
        <w:trPr>
          <w:trHeight w:val="7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у труда рабочих-строителей и рабочих, обслуживающих строительные машины и механизмы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действующими нормативными документами.</w:t>
            </w:r>
          </w:p>
        </w:tc>
      </w:tr>
      <w:tr>
        <w:trPr>
          <w:trHeight w:val="53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оборудования, мебели и инвентар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тоимость оборудования, мебели и инвентаря включать на основании коммерческих предложений, прайс-листов поставщиков. В локальных сметах в качестве обоснования проставить наименования поставщика, номер и дату коммерческого предложения, прайс-листа поставщи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тоимость, принятая при формировании сметной документации по коммерческим предложениям, прайс-листам должна содержать расшифровку включенных в нее затрат (условия поставки, налоги и сборы, тара, транспортные расходы, комплектация и проч.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Пересчет стоимости материала из текущего уровня цен в базовый уровень цен осуществлять с использованием индексов пересчета, рекомендуемых Министерством строительства и жилищно-коммунального хозяйства Российской Федерации по Южному федеральному округу, для Краснодарского края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каждой строке локальной сметы, где стоимость оборудования определенна по коммерческим предложениям, прайс-листам, расшифровать ценообразова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и составлении локальных смет на монтаж оборудования стоимость оборудования выделить в отдельный раздел, а в позициях по монтажу указать наименование устанавливаемого по данной расценке оборудования.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накладных расходов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действующими нормативными документами по определению величины накладных расходов.</w:t>
            </w:r>
          </w:p>
        </w:tc>
      </w:tr>
      <w:tr>
        <w:trPr>
          <w:trHeight w:val="26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метной прибыл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 соответствии с действующими нормативными документами по определению величины сметной прибыли.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аты на временные здания и сооружения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СН 81-05-01-200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траты, не учтенные нормативом учесть дополнительно локальными сметами, выполненными в соответствии с данными ПОС, согласованным Заказчиком.</w:t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по гл. 1, 9, 10, 12 сводного сметного расчета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затраты в соответствии с действующими нормативными документами.</w:t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 средств на непредвиденные расходы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Наличие резерва и величина средств на непредвиденные расходы устанавливается Заказчиком. </w:t>
            </w:r>
          </w:p>
        </w:tc>
      </w:tr>
      <w:tr>
        <w:trPr>
          <w:trHeight w:val="38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вывоза демонтированных материалов и конструкций, вид транспорта, дальность транспортировки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" w:right="80" w:hanging="0"/>
              <w:jc w:val="both"/>
              <w:rPr/>
            </w:pPr>
            <w:r>
              <w:rPr>
                <w:sz w:val="24"/>
                <w:szCs w:val="24"/>
              </w:rPr>
              <w:t>Расчеты выполнить в соответствии с ППР, согласованным Заказчиком. Расстояние перевозки принять на основании транспортных схем, согласованных с Заказчиком. Предусмотреть возврат стоимости материалов от разборки.</w:t>
            </w:r>
          </w:p>
        </w:tc>
      </w:tr>
      <w:tr>
        <w:trPr>
          <w:trHeight w:val="9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Итоги в разделах локальных смет выводить по разделам сметы с начислением накладных расходов и сметной прибыли. Сметы представлять на бумажном и электронном носителе, выполненные в сметной программе ГРАНД-смета и в формате xls (Excel). </w:t>
            </w:r>
          </w:p>
          <w:p>
            <w:pPr>
              <w:pStyle w:val="Normal"/>
              <w:ind w:left="2"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яснительной записке к сметной документации указывать все применяемые индексы и коэффициенты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Пункт Знак1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.Заголовок 2 Знак"/>
    <w:basedOn w:val="Normal"/>
    <w:next w:val="Normal"/>
    <w:qFormat/>
    <w:pPr>
      <w:keepNext w:val="true"/>
      <w:ind w:right="-383" w:hanging="0"/>
      <w:jc w:val="center"/>
      <w:outlineLvl w:val="1"/>
    </w:pPr>
    <w:rPr>
      <w:sz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Пункт"/>
    <w:basedOn w:val="Normal"/>
    <w:qFormat/>
    <w:pPr>
      <w:spacing w:lineRule="auto" w:line="360"/>
      <w:ind w:left="1134" w:hanging="1134"/>
      <w:jc w:val="both"/>
    </w:pPr>
    <w:rPr>
      <w:rFonts w:ascii="Calibri" w:hAnsi="Calibri" w:eastAsia="Calibri" w:cs="Times New Roman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8:42:00Z</dcterms:created>
  <dc:creator>Пресняков Олег Евгеньевич</dc:creator>
  <dc:description/>
  <cp:keywords/>
  <dc:language>en-US</dc:language>
  <cp:lastModifiedBy>Ляшко Ольга Георгиевна</cp:lastModifiedBy>
  <cp:lastPrinted>2015-10-27T11:36:00Z</cp:lastPrinted>
  <dcterms:modified xsi:type="dcterms:W3CDTF">2020-09-03T08:42:00Z</dcterms:modified>
  <cp:revision>4</cp:revision>
  <dc:subject/>
  <dc:title/>
</cp:coreProperties>
</file>