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и опыта поставок посадочного материал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17"/>
        <w:gridCol w:w="1952"/>
        <w:gridCol w:w="775"/>
        <w:gridCol w:w="1330"/>
        <w:gridCol w:w="1365"/>
        <w:gridCol w:w="944"/>
        <w:gridCol w:w="1717"/>
        <w:gridCol w:w="2315"/>
        <w:gridCol w:w="1108"/>
        <w:gridCol w:w="16"/>
        <w:gridCol w:w="1165"/>
        <w:gridCol w:w="16"/>
        <w:gridCol w:w="4"/>
      </w:tblGrid>
      <w:tr>
        <w:trPr>
          <w:trHeight w:val="112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ов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адочного материала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с НДС (20%)/без НДС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с НДС (20%)/без НДС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50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5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ш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/диаметр проект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51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войные деревья и кустарники</w:t>
            </w:r>
          </w:p>
        </w:tc>
      </w:tr>
      <w:tr>
        <w:trPr>
          <w:trHeight w:val="70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drus atlantica "Glauca Pendula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 атласский "Глаука Пендул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/2.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. Растение плакучей формы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perus media "Pfitzeriana Compacta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средний "Пфитцериана Компакт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perus media "Gold Coast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средний "Золотое побережье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perus communis "Green Carpet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обыкновенный  "Грин Карпит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perus chinensis "Plumrosa Aurea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китайский "Плюмоза Ауре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/0.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perus  horizontalis "Andorra Compacta 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нльник горизонтальный "Андора компакт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/0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niperus  horizontalis "Andorra Compacta Variegata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нльник горизонтальный "Андора компакта Вариегат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/0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perus procumbens "Nana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лежачий "Карликовый"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/0.3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niperus  horizontalis "Prince of Walles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горизонтальный "Принц Уэль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/0.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niperus  horizontalis "Prince of Walles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жевельник китайский "Кайзука" (минифлю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/1.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0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ственные деревья и кустарники</w:t>
            </w:r>
          </w:p>
        </w:tc>
      </w:tr>
      <w:tr>
        <w:trPr>
          <w:trHeight w:val="7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thunbergii "Green Carpet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барис Тунберга "Грин Карпт"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/0.6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verruculos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ис бородавчаты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/0.6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biscus syriacus "Red Hard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искус "Ред Харт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устарник с развитой кроной характерной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us typhina "Dissecta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мах "Дисект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/1.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твольная форм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phora Japonica "Pendula"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фора японская плакучая (плакучая форма, на штамбе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/1.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ьное дерево плакучей формы на штамб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otoneaster salicifolius "Repens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ильник иволистный "Repens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1/0.2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inu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пия 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/1.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istemon citrinus "Splendens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стемон лимонный "Splendens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aphiolepis umbellata "Ovata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олепсис зонтиковидный "Оват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obotrya Copperton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оботрия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, густая крона характерная для данного сор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lyrea angustifol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лирея узколистная (минифлю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4-х полноценных побег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50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вопокровные растения и многолетники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opteris filix-mas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 мужско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/0.3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всей площади горшка корневой системой. Живая, развитая надземная ча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dera algeriensis "Gloire de Marengo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ера, плющ "Глаур де Маренг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1.7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ner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не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/0.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laria denat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льник или Лигуляр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/0.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thunbergii "Atropurpure Nana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ис Тунберга "Атропурпуреа нана" (минифлюм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beris thunbergii "Green Carpet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ис Тунберга "Грин Карпт" (минифлюм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/0.6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una vulgasis "Annemarie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к обыкновенный "Аннемария"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uca glauc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ица (сине-серая, колоски синие) h= 0.3м (минифлю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0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евья декоративнолиственные, пальмы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ia capitata (australis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ия Капита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1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2.0/2.5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 с хорошо развитой здоровой надземной частью и корневой системой, заполняющей всю площадь горшка. Пересадка в горшок не менее чем за 2 года до поставки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tonia robusta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нгто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0-3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2.5/3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tonia robusta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нгто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0-3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2.0/2.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tonia robusta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нгто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00-3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 1.5/1.7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0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Лианы 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helospermum jasminoides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лоспермум жасминовидны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шт/пог.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всей площади горшка корневой системой. Живая, развитая надземная часть характерная для растений данного вид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lematis armandii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атис "Арманда" (белый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lematis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тис, раннее цветение (красны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lematis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тис, раннее цветение  (оранжевы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lematis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тис,  позднее цветение (белы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/пог.м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us pumila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ус карликовы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/пог.м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2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icera japonika "Aureoreticulat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лость японская (бледно-желты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icera henry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лость Генри (бледно-красно-желты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2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teria floribunda "Russelliana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ия обильноцветущая "Русселиана" насыщенный фиолетовый, cо временем бледнеющие и переходящие в бело-кремовые) с опоро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/3.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henocissus tricuspidata Veithii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Девичий триостренный Вич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/пог.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1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/3.0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0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укуленты </w:t>
            </w:r>
          </w:p>
        </w:tc>
      </w:tr>
      <w:tr>
        <w:trPr>
          <w:trHeight w:val="4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pervivum arachoideum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ило паутинистое (минифлю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всей площади горшка корневой системой. Живая, развитая надземная часть характерная для растений данного вид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um "Sea Star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дум "Си Стар"(минифлюм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um reflexum "Cristatum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дум белый "Кристатум" (минифлюм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um album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дум белый (минифлюм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t.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va ovotifolia "Whales Tonngue"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ва овальнолистная "Язык кита" (минифлюм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CCCC"/>
                <w:sz w:val="22"/>
                <w:szCs w:val="22"/>
              </w:rPr>
            </w:pPr>
            <w:r>
              <w:rPr>
                <w:color w:val="33CCCC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Cs w:val="36"/>
              </w:rPr>
              <w:t xml:space="preserve">ИТОГО </w:t>
            </w:r>
            <w:r>
              <w:rPr>
                <w:b/>
                <w:sz w:val="22"/>
                <w:szCs w:val="22"/>
              </w:rPr>
              <w:t>(Сумма прописью) в т.ч. НДС 20% ___________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(Сумма прописью)</w:t>
            </w:r>
            <w:r>
              <w:rPr>
                <w:b/>
                <w:sz w:val="22"/>
                <w:szCs w:val="22"/>
              </w:rPr>
              <w:t xml:space="preserve"> рублей/ без НДС</w:t>
            </w:r>
            <w:r>
              <w:rPr>
                <w:b/>
                <w:bCs/>
                <w:szCs w:val="36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33CCCC"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  <w:r>
              <w:rPr>
                <w:rFonts w:cs="Calibri" w:ascii="Calibri" w:hAnsi="Calibri"/>
                <w:color w:val="33CCCC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 закупки также должен предоставить: фото предполагаемого к поставке Товар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 товара до склада покупателя, по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зак</w:t>
      </w:r>
      <w:r>
        <w:rPr/>
        <w:t>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9-03T14:51:00Z</dcterms:modified>
  <cp:revision>154</cp:revision>
  <dc:subject/>
  <dc:title>На бланке организации</dc:title>
</cp:coreProperties>
</file>