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Генеральный директор                                                                           АО «Сочи - Парк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Л.А. Кузнецова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7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  <w:t>«Оказание комплекса услуг по организации мероприятий, включающие в себя: обслуживание посетителей ресторана, приготовление пищи, мойка посуды и уборка производственных помещений кухни на предприятиях общественного питания Тематического парк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30.01.2020 года 13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30.01.2020 года 15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30.01.2020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30.01.2020 года 16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Ляшко Ольга Георгиевна</cp:lastModifiedBy>
  <cp:lastPrinted>2020-01-27T18:20:00Z</cp:lastPrinted>
  <dcterms:modified xsi:type="dcterms:W3CDTF">2020-01-27T15:20:00Z</dcterms:modified>
  <cp:revision>85</cp:revision>
  <dc:subject/>
  <dc:title/>
</cp:coreProperties>
</file>