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тендер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АО «Сочи - Парк», утвержденным советом директоров АО «Сочи - Парк» (протокол от «12» марта 2018г.).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АО «Сочи - Парк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документации о закупке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документации о закупке:</w:t>
      </w:r>
    </w:p>
    <w:p>
      <w:pPr>
        <w:pStyle w:val="Normal"/>
        <w:widowControl w:val="false"/>
        <w:ind w:firstLine="709"/>
        <w:jc w:val="both"/>
        <w:rPr/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 - значимость критерия «цена за единицу товара, работы, услуги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- значимость критерия «размер вознаграждений за оказание услуг, в том числе в процентном соотношени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документации о закупке, умноженных на их значим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    -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договора, установленная в документации о закупке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 i-го участника закупки по цене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 документации о закупке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документации о закупке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документации о закупке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комиссии по закупкам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комиссии по закупкам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комиссии по закупкам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документации о закуп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документации о закупке,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комиссии по закупкам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>
          <w:lang w:val="it-IT"/>
        </w:rPr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комиссии по закупкам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комиссии по закупкам по критерию (показателю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документация о закупке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документации о закупке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документации о закупк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>
          <w:lang w:val="it-IT"/>
        </w:rPr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документации о закупке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документации о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документации о закупке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расходы на техническое обслуживание товара» и документация о закупке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документации о закупке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 документации о закупке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документации о закупке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документации о закупке используется критерий «сроки (периоды) поставки товара, выполнения работ, оказания услуг» и документация о закупке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документации о закупке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документации о закупке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документации о закупке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срок предоставления гарантии качества товара, работ, услуг» и документация о закупке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документации о закупке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и закупке используется критерий «объем предоставления гарантий качества товара, работ, услуг» и документация о закупке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документации о закупке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7:00Z</dcterms:created>
  <dc:creator>Елена Найлимова</dc:creator>
  <dc:description/>
  <cp:keywords/>
  <dc:language>en-US</dc:language>
  <cp:lastModifiedBy>Ляшко Ольга Георгиевна</cp:lastModifiedBy>
  <cp:lastPrinted>2016-04-06T19:21:00Z</cp:lastPrinted>
  <dcterms:modified xsi:type="dcterms:W3CDTF">2019-12-19T11:11:00Z</dcterms:modified>
  <cp:revision>11</cp:revision>
  <dc:subject/>
  <dc:title/>
</cp:coreProperties>
</file>