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>тыкв, соломы, стеблей кукурузы с початко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bookmarkStart w:id="0" w:name="_Hlk43803821"/>
      <w:r>
        <w:rPr/>
        <w:t xml:space="preserve">14.09.2020 </w:t>
      </w:r>
      <w:bookmarkEnd w:id="0"/>
      <w:r>
        <w:rPr/>
        <w:t xml:space="preserve">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09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9-09T09:58:00Z</cp:lastPrinted>
  <dcterms:modified xsi:type="dcterms:W3CDTF">2020-09-09T06:58:00Z</dcterms:modified>
  <cp:revision>120</cp:revision>
  <dc:subject/>
  <dc:title/>
</cp:coreProperties>
</file>