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оказания услуг,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удожественный замысел Концепции и Программы развлекате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2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</w:t>
      </w:r>
      <w:r>
        <w:rPr>
          <w:b/>
        </w:rPr>
        <w:t xml:space="preserve"> </w:t>
      </w:r>
      <w:r>
        <w:rPr/>
        <w:t xml:space="preserve">Порядок формирования цены договора: </w:t>
      </w:r>
    </w:p>
    <w:p>
      <w:pPr>
        <w:pStyle w:val="Style38"/>
        <w:spacing w:before="0" w:after="0"/>
        <w:ind w:left="68" w:firstLine="49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38"/>
        <w:spacing w:before="100" w:after="0"/>
        <w:ind w:left="68" w:firstLine="499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ёт стоимости оказания услуг по организации и проведению новогодних мероприятий в ГК «Богатырь» 31 декабря 2020 – 9 января 2021 года (включительно)</w:t>
      </w:r>
    </w:p>
    <w:tbl>
      <w:tblPr>
        <w:tblW w:w="14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4678"/>
        <w:gridCol w:w="1563"/>
        <w:gridCol w:w="1697"/>
        <w:gridCol w:w="45"/>
        <w:gridCol w:w="1373"/>
        <w:gridCol w:w="1417"/>
        <w:gridCol w:w="66"/>
      </w:tblGrid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ыступ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ед.из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 ед. в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итого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bCs/>
              </w:rPr>
              <w:t>Фотозона в лобби бар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lang w:val="en-US"/>
              </w:rPr>
              <w:t>LED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</w:t>
            </w:r>
            <w:r>
              <w:rPr>
                <w:lang w:val="en-US"/>
              </w:rPr>
              <w:t>KUB</w:t>
            </w:r>
            <w:r>
              <w:rPr/>
              <w:t xml:space="preserve"> (конструктив в котором 2 квадратных </w:t>
            </w:r>
            <w:r>
              <w:rPr>
                <w:lang w:val="en-US"/>
              </w:rPr>
              <w:t>LED</w:t>
            </w:r>
            <w:r>
              <w:rPr/>
              <w:t xml:space="preserve"> экрана </w:t>
            </w:r>
            <w:r>
              <w:rPr>
                <w:lang w:val="en-US"/>
              </w:rPr>
              <w:t>P</w:t>
            </w:r>
            <w:r>
              <w:rPr/>
              <w:t>2 размером 2000х2000 мм находятся в вертикальном положении под углом 90 градусов друг относительно друга и совмещены с зеркальным (не стекло) полом размером 2000х2000мм. Контроллер и система проигрывания видеоролика в формате «Лед и Пламя»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 1 ночь с 20:00 31.12.2020 – 3:00 01.01.20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bCs/>
              </w:rPr>
              <w:t>Оформление Георгиевского зала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/>
              <w:t xml:space="preserve">Согласно концепции и сценарию зал должен быть задекорирован, учитывая новогоднюю тематику разными элементами декора, особенно важно, что бы весь несущий метал описанный в ТЗ (элеваторы, станки и фермы) для экранов, световых приборов и звука был закрыт материалами соответствующими ГОСТу для бутафорских/мягких/объемных декораций (не драпировка).  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 1 ночь 31.12.2020 – 01.01.20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формление  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bCs/>
              </w:rPr>
              <w:t>Садко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/>
              <w:t>Согласно концепции и сценарию зал должен быть задекорирован, учитывая новогоднюю тематику разными элементами декора, особенно важно, что бы весь несущий метал описанный в ТЗ (элеваторы, станки и фермы) для экранов, световых приборов и звука был закрыт материалами соответствующими ГОСТу для бутафорских/мягких/объемных декораций (не драпировка)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 1 ночь 31.12.2020 – 01.01.20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Кавер группа Муз. СОЮ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ление Кавер группы Муз. СОЮЗ в течение новогодней ночи в Георгиевском зале и Садко. Мужской и женский вокал. Музыкальные инструменты: саксофон, скрипка, барабаны, клавишные инструменты, бас-гитара, ритм-гитара, акустическая гитара, перкуссия, аккордеон Трансфер до места проведения мероприятия и гостиницы входит в стоимость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Не менее 6 выходов общим таймингом не менее 120 ми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ночь 31.12.2020 – 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Бытовой райдер группы Муз.СОЮЗ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Проживание группы с 31.12.2020 (ранний заезд) по 1.01.2021 (вечерний выезд) 13 человек в гостинице не ниже 3* с удалением от площадки не далее 5 км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 номер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 су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едущий Олег Савельев (с личным звукорежиссером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Основной ведущий для новогоднего мероприятия в новогоднюю ночь 31.12.2020 с 22:00 до 2:00 01.01.2021 в Георгиевском зале и Садко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ночь 31.12.2020 – 01.01.20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Бытовой райдер Олега Савельева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оживание в гостинице не ниже 4 звезд: 31.12.2020 (ранний заезд) – 01.01.2021. Трансфер: Аэропорт - Гостиница - Место проведения мероприятия – Гостиница – Аэропорт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омера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 поезд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торой соведущий женского пол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Медийная личность с участием в проектах на федеральных теле- или радиоканалах (не старше 5 лет). Привлекательная внешность, актерские данные, опыт работы с публикой на подобных мероприятия (интерактив). Бытовой райдер включен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ночь 31.12.2020 – 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DJ</w:t>
            </w:r>
            <w:r>
              <w:rPr>
                <w:color w:val="000000"/>
              </w:rPr>
              <w:t xml:space="preserve"> в САДКО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lang w:val="en-US"/>
              </w:rPr>
              <w:t>DJ</w:t>
            </w:r>
            <w:r>
              <w:rPr>
                <w:color w:val="000000"/>
              </w:rPr>
              <w:t xml:space="preserve"> в Георгиевский за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lang w:val="en-US"/>
              </w:rPr>
              <w:t>DJ</w:t>
            </w:r>
            <w:r>
              <w:rPr>
                <w:color w:val="000000"/>
              </w:rPr>
              <w:t xml:space="preserve"> в Новогоднюю ночь 31.12.2020 – 01.01.2020 для Георгиевского зала и САДК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lang w:val="en-US"/>
              </w:rPr>
              <w:t xml:space="preserve">2 </w:t>
            </w:r>
            <w:r>
              <w:rPr>
                <w:color w:val="000000"/>
              </w:rPr>
              <w:t>чел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ночь 31.12.2020 – 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Дед Мороз и Снегуроч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Блок с новогодним поздравлением с профессиональными актерами Дед Мороз и снегурочка для Садко и Георгиевского за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 вых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ночь 31.12.2020 – 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Режиссер-постановщик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Руководитель творческой группы и ответственный за художественную часть проекта в создании постановочных мероприятий новогодней ночи в Георгиевском зале и САДКО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ценарий и подгото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Шоу – балет (синтез номер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Открывающий номер АНТРЕ для Георгиевского зала и Садко в Новогоднюю ночь. Тайминг 180-210 сек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у – балет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(Хореография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Хореографические номера для Георгиевского зала и Садко в Новогоднюю ночь. Тайминг 160-210 сек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Музыкальн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ыступление духового оркестра на современную тематику (состав: саксофон, тромбон, туба, барабанщик) для Георгиевского зала и САДКО в Новогоднюю ноч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Комедийная миниатю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Эстрадные миниатюры с участием профессиональных актеров в комедийном жанре для Георгиевского зала и САДКО в Новогоднюю ноч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-3 вых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Иллюзионные номер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Иллюзионные номера (иллюзион и манипуляция) для Георгиевского зала и САДКО в Новогоднюю ноч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Фаер шоу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Уличное Фаер шоу продолжительностью не менее 15 минут в Новогоднюю ночь после Салюта Сочи Пар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Резка Ледяной скульпту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 xml:space="preserve">Резка ледяной скульптуры (заранее подготовленной) и обжигание ее огнем в момент проведения фаер шоу, размер фигуры не менее 900х900х900 установленной на подставке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Детская Анимация и велком анимация  в Новогоднюю ноч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Анимация в лобби баре/конгресс-холе отеля с содержанием в программе: Деда Мороза и Снегурочки (продолжительность 20 минут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стер-классы (не менее 4 шт.);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дискотеки (общая продолжительность  не менее 60 минут);</w:t>
              <w:tab/>
              <w:t>игровую и анимационную программу; бэби-игровую программу; настольные игры;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 xml:space="preserve">Согласно ТЗ (Граунд, подиум, световое и звуковое оборудование, спецэффекты, </w:t>
            </w:r>
            <w:r>
              <w:rPr>
                <w:color w:val="000000"/>
                <w:lang w:val="en-US"/>
              </w:rPr>
              <w:t>LED</w:t>
            </w:r>
            <w:r>
              <w:rPr>
                <w:color w:val="000000"/>
              </w:rPr>
              <w:t>- Экраны, бэк-лайн и технический райдер артистов)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Административно-хозяйственный персона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Организация мероприятия и сопровождение технической части Новогодней ночи в Георгиевском зале, САДКО, лобби/ресепшн, на улице перед конгресс-холлом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Детская Анимация в тематические дни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Детская анимационная программа с 01.01.2021г. по 09.01.2021г. с 15:00 до 16:00 состоит из 5 разных программ (не менее трех артистов), чередующихся по дням, продолжительностью не менее 20 минут, далее детская дискотека с аниматорами продолжительностью 40 минут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ое мероприятие 01.01.2021г. в Георгиевском зале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- Фран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Вечернее тематическое мероприятие на французскую тематику с вокальными выступлениями и дискотекой, а также выступлением ведущего и розыгрышем подарко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ое мероприятие 02.01.2021г. в Георгиевском зале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- Бразил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Вечернее тематическое мероприятие на тематику Латинской Америки (Бразилия) с вокальными выступлениями латиноамериканского певца в сопровождении карнавальных танцев и дискотекой, а также выступлением ведущего и розыгрышем подарко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ое мероприятие 03.01.2021г. в Георгиевском зале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- Германи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Вечернее тематическое мероприятие на пивную тематику в Германии с инструментальными и иллюзионными выступлениями, дискотекой, а также выступлением ведущего и розыгрышем подарков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ое мероприятие 04.01.2021г. в Георгиевском зале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- Италия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Вечернее тематическое мероприятие на тематику Пицца, паста, мафия… с живым вокалом, музыкальными номерами и дискотекой, а также выступлением ведущего и розыгрышем подарков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ое мероприятие 05.01.2021г. в Георгиевском зале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- Греция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Вечернее тематическое мероприятие на тематику Греции с соответствующими танцами и дискотекой, а также выступлением ведущего и розыгрышем подарков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ое мероприятие 06.01.2021г. в Георгиевском зале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- Россия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Вечернее тематическое мероприятие на тематику «Иван Васильевич меняет профессию» с танцами, инструментальным ансамблем на балалайках и дискотекой, а также выступлением ведущего и розыгрышем подарков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ое мероприятие 07.01.2021г. в Георгиевском зале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- Кавка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Вечернее тематическое мероприятие на кавказскую тематику с настоящим тамадой, выступлением кавказского ансамбля, танцами, а также выступлением ведущего и розыгрышем подарко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ое мероприятие 08.01.2021г. в Георгиевском зале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- Япо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Вечернее тематическое мероприятие на дальневосточную тематику с выступлением шоу-балета с азиатскими танцами, розыгрышем подарков от ведущего и дискотекой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ое мероприятие 09.01.2021г. в Георгиевском зале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- Испани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ечернее тематическое мероприятие на испанскую тематику с выступлением шоу-балета с зажигательными танцами, розыгрышем подарков от ведущего и дискотекой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38"/>
        <w:spacing w:before="0" w:after="0"/>
        <w:ind w:left="68" w:firstLine="49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Порядок формирования цены договора (цены лота) в соответствии с условиями проекта договора (часть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, что для оперативного уве</w:t>
      </w:r>
      <w:r>
        <w:rPr/>
        <w:t>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Kudriashov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color w:val="00000A"/>
      <w:sz w:val="26"/>
      <w:szCs w:val="26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 w:val="false"/>
      <w:color w:val="00000A"/>
      <w:sz w:val="23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/>
      <w:i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i w:val="false"/>
    </w:rPr>
  </w:style>
  <w:style w:type="character" w:styleId="WW8Num34z2">
    <w:name w:val="WW8Num34z2"/>
    <w:qFormat/>
    <w:rPr>
      <w:i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w w:val="101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32">
    <w:name w:val="Заголовок 3 Знак"/>
    <w:qFormat/>
    <w:rPr>
      <w:rFonts w:ascii="Arial" w:hAnsi="Arial" w:cs="Arial"/>
      <w:b/>
      <w:bCs/>
      <w:color w:val="00000A"/>
      <w:sz w:val="26"/>
      <w:szCs w:val="26"/>
      <w:lang w:eastAsia="zh-CN"/>
    </w:rPr>
  </w:style>
  <w:style w:type="character" w:styleId="WW8Num1z0">
    <w:name w:val="WW8Num1z0"/>
    <w:qFormat/>
    <w:rPr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w w:val="101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Thlt">
    <w:name w:val="thl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Style21">
    <w:name w:val="Текст сноски Знак"/>
    <w:qFormat/>
    <w:rPr>
      <w:rFonts w:ascii="Courier New" w:hAnsi="Courier New" w:cs="Courier New"/>
    </w:rPr>
  </w:style>
  <w:style w:type="character" w:styleId="Style22">
    <w:name w:val="Символ сноски"/>
    <w:qFormat/>
    <w:rPr>
      <w:vertAlign w:val="superscript"/>
    </w:rPr>
  </w:style>
  <w:style w:type="character" w:styleId="12">
    <w:name w:val="Заголовок 1 Знак"/>
    <w:qFormat/>
    <w:rPr>
      <w:b/>
      <w:sz w:val="24"/>
    </w:rPr>
  </w:style>
  <w:style w:type="character" w:styleId="13">
    <w:name w:val="Текст примечания Знак1"/>
    <w:basedOn w:val="Style11"/>
    <w:qFormat/>
    <w:rPr/>
  </w:style>
  <w:style w:type="character" w:styleId="14">
    <w:name w:val="Тема примечания Знак1"/>
    <w:qFormat/>
    <w:rPr>
      <w:b/>
      <w:bCs/>
      <w:color w:val="00000A"/>
      <w:lang w:eastAsia="zh-CN"/>
    </w:rPr>
  </w:style>
  <w:style w:type="character" w:styleId="15">
    <w:name w:val="Текст сноски Знак1"/>
    <w:qFormat/>
    <w:rPr>
      <w:rFonts w:ascii="Courier New" w:hAnsi="Courier New" w:cs="Courier New"/>
      <w:color w:val="00000A"/>
      <w:lang w:eastAsia="zh-CN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ListParagraph">
    <w:name w:val="List Paragraph Знак"/>
    <w:qFormat/>
    <w:rPr>
      <w:rFonts w:ascii="Calibri" w:hAnsi="Calibri" w:eastAsia="Calibri" w:cs="Calibri"/>
      <w:color w:val="00000A"/>
      <w:sz w:val="22"/>
      <w:szCs w:val="22"/>
      <w:lang w:bidi="hi-IN"/>
    </w:rPr>
  </w:style>
  <w:style w:type="character" w:styleId="S9">
    <w:name w:val="s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Подзаголовок Знак"/>
    <w:qFormat/>
    <w:rPr>
      <w:rFonts w:ascii="Times New Roman" w:hAnsi="Times New Roman" w:cs="Times New Roman"/>
      <w:b/>
      <w:sz w:val="36"/>
    </w:rPr>
  </w:style>
  <w:style w:type="character" w:styleId="VisitedInternetLink">
    <w:name w:val="FollowedHyperlink"/>
    <w:rPr>
      <w:color w:val="954F72"/>
      <w:u w:val="single"/>
    </w:rPr>
  </w:style>
  <w:style w:type="character" w:styleId="Style25">
    <w:name w:val="Заголовок Знак"/>
    <w:qFormat/>
    <w:rPr>
      <w:rFonts w:ascii="Arial" w:hAnsi="Arial" w:cs="Arial"/>
      <w:b/>
      <w:kern w:val="2"/>
      <w:sz w:val="32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Нижний колонтитул Знак1"/>
    <w:qFormat/>
    <w:rPr>
      <w:sz w:val="24"/>
      <w:szCs w:val="24"/>
    </w:rPr>
  </w:style>
  <w:style w:type="character" w:styleId="18">
    <w:name w:val="Подзаголовок Знак1"/>
    <w:qFormat/>
    <w:rPr>
      <w:b/>
      <w:sz w:val="36"/>
      <w:lang w:eastAsia="zh-C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Lucida Sans"/>
      <w:color w:val="00000A"/>
      <w:sz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3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  <w:jc w:val="left"/>
    </w:pPr>
    <w:rPr>
      <w:rFonts w:cs="Lucida Sans"/>
      <w:i/>
      <w:iCs/>
      <w:color w:val="00000A"/>
      <w:lang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spacing w:before="0" w:after="0"/>
      <w:jc w:val="left"/>
    </w:pPr>
    <w:rPr>
      <w:rFonts w:cs="Lucida Sans"/>
      <w:color w:val="00000A"/>
      <w:sz w:val="20"/>
      <w:szCs w:val="20"/>
      <w:lang w:eastAsia="zh-CN"/>
    </w:rPr>
  </w:style>
  <w:style w:type="paragraph" w:styleId="110">
    <w:name w:val="Заголовок1"/>
    <w:basedOn w:val="Normal"/>
    <w:qFormat/>
    <w:pPr>
      <w:suppressAutoHyphens w:val="true"/>
      <w:spacing w:before="0" w:after="0"/>
      <w:jc w:val="center"/>
    </w:pPr>
    <w:rPr>
      <w:rFonts w:ascii="Arial" w:hAnsi="Arial" w:cs="Arial"/>
      <w:color w:val="00000A"/>
      <w:szCs w:val="20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  <w:spacing w:before="0" w:after="0"/>
      <w:jc w:val="left"/>
    </w:pPr>
    <w:rPr>
      <w:rFonts w:cs="Lucida Sans"/>
      <w:color w:val="00000A"/>
      <w:sz w:val="20"/>
      <w:szCs w:val="20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before="0" w:after="0"/>
      <w:ind w:firstLine="567"/>
    </w:pPr>
    <w:rPr>
      <w:color w:val="00000A"/>
      <w:sz w:val="20"/>
      <w:szCs w:val="20"/>
      <w:lang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Kudriashov" w:hAnsi="Kudriashov" w:eastAsia="Times New Roman" w:cs="Kudriashov"/>
      <w:color w:val="00000A"/>
      <w:sz w:val="24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hd w:fill="FFFFFF" w:val="clear"/>
      <w:suppressAutoHyphens w:val="true"/>
      <w:spacing w:before="0" w:after="0"/>
      <w:ind w:firstLine="567"/>
    </w:pPr>
    <w:rPr>
      <w:color w:val="00000A"/>
      <w:szCs w:val="20"/>
      <w:lang w:eastAsia="zh-CN"/>
    </w:rPr>
  </w:style>
  <w:style w:type="paragraph" w:styleId="112">
    <w:name w:val="Текст примечания1"/>
    <w:basedOn w:val="Normal"/>
    <w:qFormat/>
    <w:pPr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680" w:after="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112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0"/>
      <w:szCs w:val="20"/>
      <w:lang w:val="ru-RU" w:eastAsia="zh-CN" w:bidi="ar-SA"/>
    </w:rPr>
  </w:style>
  <w:style w:type="paragraph" w:styleId="Style38">
    <w:name w:val="Обычный (веб)"/>
    <w:basedOn w:val="Normal"/>
    <w:qFormat/>
    <w:pPr>
      <w:suppressAutoHyphens w:val="true"/>
      <w:spacing w:before="100" w:after="100"/>
      <w:ind w:left="68" w:firstLine="135"/>
      <w:jc w:val="left"/>
    </w:pPr>
    <w:rPr>
      <w:color w:val="00000A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;Arial" w:cs="Mangal"/>
      <w:color w:val="00000A"/>
      <w:kern w:val="2"/>
      <w:sz w:val="24"/>
      <w:szCs w:val="24"/>
      <w:lang w:val="ru-RU" w:eastAsia="zh-CN" w:bidi="hi-IN"/>
    </w:rPr>
  </w:style>
  <w:style w:type="paragraph" w:styleId="Xconsplusnormal">
    <w:name w:val="x_consplusnormal"/>
    <w:basedOn w:val="Normal"/>
    <w:qFormat/>
    <w:pPr>
      <w:suppressAutoHyphens w:val="true"/>
      <w:spacing w:before="100" w:after="100"/>
      <w:jc w:val="left"/>
    </w:pPr>
    <w:rPr>
      <w:color w:val="00000A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before="0" w:after="0"/>
      <w:jc w:val="left"/>
    </w:pPr>
    <w:rPr>
      <w:rFonts w:ascii="Courier New" w:hAnsi="Courier New" w:cs="Courier New"/>
      <w:color w:val="00000A"/>
      <w:sz w:val="20"/>
      <w:szCs w:val="20"/>
      <w:lang w:eastAsia="zh-CN"/>
    </w:rPr>
  </w:style>
  <w:style w:type="paragraph" w:styleId="Style39">
    <w:name w:val="Рецензия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40">
    <w:name w:val="Содержимое таблицы"/>
    <w:basedOn w:val="Normal"/>
    <w:qFormat/>
    <w:pPr>
      <w:suppressLineNumbers/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Style42">
    <w:name w:val="Содержимое врезки"/>
    <w:basedOn w:val="Normal"/>
    <w:qFormat/>
    <w:pPr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114">
    <w:name w:val="Абзац списка1"/>
    <w:basedOn w:val="113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WWTextBody">
    <w:name w:val="WW-Text Body"/>
    <w:basedOn w:val="Normal"/>
    <w:qFormat/>
    <w:pPr>
      <w:widowControl w:val="false"/>
      <w:spacing w:before="0" w:after="0"/>
      <w:jc w:val="left"/>
    </w:pPr>
    <w:rPr>
      <w:rFonts w:ascii="Liberation Serif" w:hAnsi="Liberation Serif" w:eastAsia="DejaVu Sans" w:cs="DejaVu Sans"/>
      <w:lang w:val="en-US" w:eastAsia="zh-CN" w:bidi="hi-IN"/>
    </w:rPr>
  </w:style>
  <w:style w:type="paragraph" w:styleId="P4">
    <w:name w:val="p4"/>
    <w:basedOn w:val="Normal"/>
    <w:qFormat/>
    <w:pPr>
      <w:spacing w:before="280" w:after="280"/>
      <w:jc w:val="left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0"/>
      <w:jc w:val="center"/>
    </w:pPr>
    <w:rPr>
      <w:b/>
      <w:sz w:val="36"/>
      <w:szCs w:val="20"/>
      <w:lang w:eastAsia="zh-CN"/>
    </w:rPr>
  </w:style>
  <w:style w:type="paragraph" w:styleId="Msonormal">
    <w:name w:val="msonormal"/>
    <w:basedOn w:val="Normal"/>
    <w:qFormat/>
    <w:pPr>
      <w:suppressAutoHyphens w:val="true"/>
      <w:spacing w:before="280" w:after="280"/>
      <w:jc w:val="left"/>
    </w:pPr>
    <w:rPr>
      <w:lang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b/>
      <w:bCs/>
      <w:lang w:eastAsia="zh-CN"/>
    </w:rPr>
  </w:style>
  <w:style w:type="paragraph" w:styleId="Xl64">
    <w:name w:val="xl64"/>
    <w:basedOn w:val="Normal"/>
    <w:qFormat/>
    <w:pP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6">
    <w:name w:val="xl66"/>
    <w:basedOn w:val="Normal"/>
    <w:qFormat/>
    <w:pPr>
      <w:shd w:fill="F8CBAD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  <w:jc w:val="left"/>
    </w:pPr>
    <w:rPr>
      <w:b/>
      <w:bCs/>
      <w:lang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8">
    <w:name w:val="xl78"/>
    <w:basedOn w:val="Normal"/>
    <w:qFormat/>
    <w:pPr>
      <w:pBdr>
        <w:top w:val="single" w:sz="4" w:space="0" w:color="000000"/>
      </w:pBdr>
      <w:suppressAutoHyphens w:val="true"/>
      <w:spacing w:before="280" w:after="280"/>
      <w:jc w:val="left"/>
    </w:pPr>
    <w:rPr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left"/>
    </w:pPr>
    <w:rPr>
      <w:rFonts w:ascii="Calibri" w:hAnsi="Calibri" w:cs="Calibri"/>
      <w:b/>
      <w:bCs/>
      <w:sz w:val="20"/>
      <w:szCs w:val="20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83">
    <w:name w:val="xl83"/>
    <w:basedOn w:val="Normal"/>
    <w:qFormat/>
    <w:pPr>
      <w:shd w:fill="F8CBAD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9">
    <w:name w:val="xl8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5">
    <w:name w:val="xl95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6">
    <w:name w:val="xl96"/>
    <w:basedOn w:val="Normal"/>
    <w:qFormat/>
    <w:pPr>
      <w:suppressAutoHyphens w:val="true"/>
      <w:spacing w:before="280" w:after="280"/>
      <w:jc w:val="center"/>
    </w:pPr>
    <w:rPr>
      <w:lang w:eastAsia="zh-C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8">
    <w:name w:val="xl98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9">
    <w:name w:val="xl9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0">
    <w:name w:val="xl100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1">
    <w:name w:val="xl111"/>
    <w:basedOn w:val="Normal"/>
    <w:qFormat/>
    <w:pP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9-09T11:10:00Z</dcterms:modified>
  <cp:revision>151</cp:revision>
  <dc:subject/>
  <dc:title>На бланке организации</dc:title>
</cp:coreProperties>
</file>