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8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8"/>
        <w:jc w:val="both"/>
        <w:rPr/>
      </w:pPr>
      <w:r>
        <w:rPr/>
        <w:t>- цена договора, цена единиц товаров, работ, услуг (a);</w:t>
      </w:r>
    </w:p>
    <w:p>
      <w:pPr>
        <w:pStyle w:val="Normal"/>
        <w:widowControl w:val="false"/>
        <w:ind w:firstLine="708"/>
        <w:jc w:val="both"/>
        <w:rPr/>
      </w:pPr>
      <w:r>
        <w:rPr/>
        <w:t>- качественные, функциональные и экологические характеристики предмета закупки (b);</w:t>
      </w:r>
    </w:p>
    <w:p>
      <w:pPr>
        <w:pStyle w:val="Normal"/>
        <w:widowControl w:val="false"/>
        <w:ind w:firstLine="708"/>
        <w:jc w:val="both"/>
        <w:rPr/>
      </w:pPr>
      <w:r>
        <w:rPr/>
        <w:t>- квалификация участников закупки, в том числе наличие у них деловой репутации, специалистов и иных работников определенного уровня квалификации (c);</w:t>
      </w:r>
    </w:p>
    <w:p>
      <w:pPr>
        <w:pStyle w:val="Normal"/>
        <w:widowControl w:val="false"/>
        <w:ind w:firstLine="708"/>
        <w:jc w:val="both"/>
        <w:rPr/>
      </w:pPr>
      <w:r>
        <w:rPr/>
        <w:t>- расходы на эксплуатацию и ремонт товаров, использование результатов работ (d);</w:t>
      </w:r>
    </w:p>
    <w:p>
      <w:pPr>
        <w:pStyle w:val="Normal"/>
        <w:widowControl w:val="false"/>
        <w:ind w:firstLine="708"/>
        <w:jc w:val="both"/>
        <w:rPr/>
      </w:pPr>
      <w:r>
        <w:rPr/>
        <w:t>- аналогичный опыт поставки товаров, выполнения работ, оказания услуг с пояснением заказчиком случаев признания такого опыта аналогичным (e);</w:t>
      </w:r>
    </w:p>
    <w:p>
      <w:pPr>
        <w:pStyle w:val="Normal"/>
        <w:widowControl w:val="false"/>
        <w:ind w:firstLine="708"/>
        <w:jc w:val="both"/>
        <w:rPr/>
      </w:pPr>
      <w:r>
        <w:rPr/>
        <w:t>- срок поставки товара, выполнения работы, оказания услуги (f);</w:t>
      </w:r>
    </w:p>
    <w:p>
      <w:pPr>
        <w:pStyle w:val="Normal"/>
        <w:widowControl w:val="false"/>
        <w:ind w:firstLine="708"/>
        <w:jc w:val="both"/>
        <w:rPr/>
      </w:pPr>
      <w:r>
        <w:rPr/>
        <w:t>- срок гарантийного обслуживания на товары, результаты работ (g);</w:t>
      </w:r>
    </w:p>
    <w:p>
      <w:pPr>
        <w:pStyle w:val="Normal"/>
        <w:widowControl w:val="false"/>
        <w:ind w:firstLine="708"/>
        <w:jc w:val="both"/>
        <w:rPr/>
      </w:pPr>
      <w:r>
        <w:rPr/>
        <w:t>- оснащение материально-техническими, трудовыми, финансовыми ресурсами, необходимыми для поставки товаров, выполнения работ, оказания услуг (h).</w:t>
      </w:r>
    </w:p>
    <w:p>
      <w:pPr>
        <w:pStyle w:val="Normal"/>
        <w:widowControl w:val="false"/>
        <w:ind w:firstLine="708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8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>Ka i - значимость критерия «цена договора, цена единиц товаров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>Kb i - значимость критерия «качественные, функциональные и экологические характеристики предмет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 xml:space="preserve">Kc i, -  значимость критерия «квалификация участников закупки, в том числе наличие у них деловой репутации, специалистов и иных работников определенного уровня квалификации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 xml:space="preserve">Kd i – значимость критерия «расходы на эксплуатацию и ремонт товаров, использование результатов работ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 xml:space="preserve">Ke i - значимость критерия «аналогичный опыт поставки товаров, выполнения работ, оказания услуг с пояснением заказчиком случаев признания такого опыта аналогичным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>Kf i - значимость критерия «срок поставки товара, выполнения работы, оказания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>Kg i - значимость критерия «срок гарантийного обслуживания на товары, результаты работ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</w:t>
      </w:r>
      <w:r>
        <w:rPr/>
        <w:t>Kh i - значимость критерия «оснащение материально-техническими, трудовыми, финансовыми ресурсами, необходимыми для поставки товаров, выполнения работ, оказания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ценка заявок по критерию «цена договора, цена единиц товаров, работ, услуг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, цена единиц товаров, работ, услуг»,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закупочной документации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 предложение i-го участника закупки по цене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, цена единиц товаров, работ,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, цена единиц товаров, работ, услуг» лучшим условием исполнения договора по указанному критерию признается предложение участника закупки с наименьшей ценой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Оценка заявок по критерию «качественные, функциональные и экологические характеристики предмета закупк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енные, функциональные и экологические характеристики предмета закупки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качественных, функциональных и экологических характеристик предмета закупки (товара) либо одну качественную, функциональную и экологическую характеристику предмета закупки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качественные, функциональные и экологические характеристики предмета закупки» каждой заявке выставляется значение от 0 до 100 баллов. В случае если в закупочной документации установлено несколько качественных, функциональных и экологических характеристик предмета закупки, сумма максимальных значений всех характеристик указанного критерия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качественных, функциональных и экологических характеристик предмета закупки по указанному критерию либо одна такая характерист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, установленных в закупочной документации, - в случае применения нескольких характеристик, при этом сумма максимальных значений всех установленных характеристик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) или качественной характеристики товара или экологической характеристики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качественные, функциональные и экологические характеристики предмета закупки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качественных, функциональных и экологических характеристик предмета закупки, рейтинг, присуждаемый i-й заявке по критерию «качественные, функциональные и экологические характеристики предмета закупки», определяется по формуле: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i          i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Rb  = B  + B  + ... + B ,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1    2          k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значение в баллах (среднее арифметическое оценок в баллах всех членов закупочной комиссии), присуждаемое комиссией i-й заявке по k-й характеристике, где k - количество установленных характеристи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качественные, функциональные и экологические характеристики предмета закупк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качественные, функциональные и экологические характеристики предмета закупки» заявке с лучшим предложением по качественным, функциональным и экологическим характеристикам предмета закупки присваивается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качественные, функциональные и экологические характеристики предмета закупки» заявкам с одинаковыми предложениями по качественным, функциональным и экологическим характеристикам предмета закупки присваивается одинаковое количество балл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ценка заявок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ов закупки, в том числе наличие у них деловой репутации, специалистов и иных работников определенного уровня квалификаци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 в документации устанавливаются (по-отдельност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, определяется по формуле: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i          i</w:t>
      </w:r>
    </w:p>
    <w:p>
      <w:pPr>
        <w:pStyle w:val="ConsPlusNonformat"/>
        <w:jc w:val="center"/>
        <w:rPr>
          <w:lang w:val="it-IT"/>
        </w:rPr>
      </w:pP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i    1    2          k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- рейтинг, присуждаемый i-й заявке по указанному критер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валификация участников закупки, в том числе наличие у них деловой репутации, специалистов и иных работников определенного уровня квалификации» наибольшее количество баллов присваивается заявке с лучшим предложением по квалифик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Оценка заявок по критерию «расходы на эксплуатацию и ремонт товаров, использование результатов работ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и ремонт товаров, использование результатов работ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и ремонт товаров, использование результатов работ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и ремонт товаров, использование результатов работ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и ремонт товаров, использование результатов работ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и ремонт товаров, использование результатов работ», определяется по формуле: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D    - D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max    i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Rd  = --------- x 100,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 D</w:t>
      </w:r>
    </w:p>
    <w:p>
      <w:pPr>
        <w:pStyle w:val="ConsPlusNonformat"/>
        <w:jc w:val="center"/>
        <w:rPr>
          <w:lang w:val="en-US"/>
        </w:rPr>
      </w:pPr>
      <w:r>
        <w:rPr>
          <w:lang w:val="en-US"/>
        </w:rPr>
        <w:t>max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стоимость расходов на эксплуатацию и ремонт товаров, использование результатов работ, установленная в закупочной документ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едложение i-го участника по стоимости расходов на эксплуатацию и ремонт товаров, использование результатов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ов на эксплуатацию и ремонт товаров, использование результатов работ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ов на эксплуатацию и ремонт товаров, использование результатов работ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ов на эксплуатацию и ремонт товаров, использование результатов работ» в таком случае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ов на эксплуатацию и ремонт товаров, использование результатов работ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заявок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аналогичный опыт поставки товаров, выполнения работ, оказания услуг с пояснением заказчиком случаев признания такого опыта аналогичным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 в документации устанавливаются (по-отдельност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, определяется по формуле: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i          i</w:t>
      </w:r>
    </w:p>
    <w:p>
      <w:pPr>
        <w:pStyle w:val="ConsPlusNonformat"/>
        <w:jc w:val="center"/>
        <w:rPr>
          <w:lang w:val="it-IT"/>
        </w:rPr>
      </w:pP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jc w:val="center"/>
        <w:rPr>
          <w:lang w:val="it-IT"/>
        </w:rPr>
      </w:pPr>
      <w:r>
        <w:rPr>
          <w:lang w:val="it-IT"/>
        </w:rPr>
        <w:t>i    i    1    2          k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- рейтинг, присуждаемый i-й заявке по указанному критер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аналогичный опыт поставки товаров, выполнения работ, оказания услуг с пояснением заказчиком случаев признания такого опыта аналогичным» наибольшее количество баллов присваивается заявке с лучшим предложением по квалифик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6. Оценка заявок по критерию «срок поставки товара, выполнения работы, оказания услуги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-  предложение, содержащееся в i-й заявке по сроку поставки, в единицах измерения срока (периода)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Ляшко Ольга Георгиевна</cp:lastModifiedBy>
  <cp:lastPrinted>2016-04-06T19:21:00Z</cp:lastPrinted>
  <dcterms:modified xsi:type="dcterms:W3CDTF">2019-12-10T13:34:00Z</dcterms:modified>
  <cp:revision>10</cp:revision>
  <dc:subject/>
  <dc:title/>
</cp:coreProperties>
</file>