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.5 Техническая часть</w:t>
      </w:r>
    </w:p>
    <w:p>
      <w:pPr>
        <w:pStyle w:val="12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firstLine="426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trike/>
          <w:sz w:val="24"/>
          <w:szCs w:val="24"/>
        </w:rPr>
      </w:pPr>
      <w:bookmarkStart w:id="0" w:name="_Hlk49860554"/>
      <w:bookmarkStart w:id="1" w:name="_Hlk49860623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на оказание услуг по организации и проведению новогодних мероприятий в ГК «Богатырь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</w:rPr>
      </w:r>
      <w:bookmarkStart w:id="2" w:name="_Hlk49860554"/>
      <w:bookmarkStart w:id="3" w:name="_Hlk49860554"/>
      <w:bookmarkEnd w:id="3"/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369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закуп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и проведению новогодних мероприятий в ГК «Богатырь»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оказания услуг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раснодарский край, г. Сочи, Адлерский район, Имеретинская низменность, Олимпийский пр-кт 21, гостиничный комплекс «Богатырь»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4" w:name="_Hlk48590167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(этапы) и условия оказания услуг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таж оборудования и декораций – с 28.12.2020г. по 31.12.2020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азвлекательной программы – с 21:00 31.12.2020г. до 03:00 01.01.2021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таж оборудования и декораций – 01.01.2021г. с 03:00 по 17: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ежедневной основе начиная с 01.01.2021г. по 09.01.2021г. (включительно) с 15:00 до 16:00 детская анимационная программа, с 20:30 до 23:00 взрослая тематическая развлекательная программа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и Объе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ываемых услуг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развлекательной программы в Новогоднюю </w:t>
            </w:r>
            <w:r>
              <w:rPr>
                <w:sz w:val="24"/>
                <w:szCs w:val="28"/>
              </w:rPr>
              <w:t xml:space="preserve">ночь (с </w:t>
            </w:r>
            <w:r>
              <w:rPr>
                <w:color w:val="000000"/>
                <w:sz w:val="24"/>
                <w:szCs w:val="28"/>
              </w:rPr>
              <w:t>21:00 31.12.2020 г. до 03:00 01.01.2021г.)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в ресторане «Садко», «Георгиевском зале», холле зоны конгресс-центра, зоне лобби/ ресепшн гостиничного комплекса «Богатырь».</w:t>
            </w:r>
          </w:p>
          <w:p>
            <w:pPr>
              <w:pStyle w:val="Style25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звлекательной программы с 1.01.2021 - 9.01.2021 в ресторане «Георгиевский».</w:t>
            </w:r>
          </w:p>
          <w:p>
            <w:pPr>
              <w:pStyle w:val="Style25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ой анимационной программы с 1.01.2021 - 9.01.2021 г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атериалами и оборудованием для оказания услуг (ведомость материалов и оборудования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азчик предоставля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е оборудование (активная акустика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мещения для проведения развлекательной программы и технические помещения (гримерные комнат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же в 31 декабря и 1 января Заказчик обеспечивает бытовой райдер (питание – обед 30.12.2020, ужин в новогоднюю ночь и завтрак 1.01.2021), но не более 17 челов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итель предоставляет: фотозону в зоне ресепшн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lco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i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iz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), необходимое звуковое и световое оборудование, декорирование, необходимый специализированный реквизит и расходные материал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рудование георгиевский зал: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Активные акустические системы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A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udio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vant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21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– 4 шт.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)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ктивные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сабвуферы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 DAS Audio Avant 218a – 4 </w:t>
            </w:r>
            <w:r>
              <w:rPr>
                <w:i/>
                <w:iCs/>
                <w:color w:val="000000"/>
                <w:sz w:val="24"/>
                <w:szCs w:val="24"/>
              </w:rPr>
              <w:t>шт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)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AS Audio EVENT-210A Акустическая система линейного массива активная – 8 шт.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)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AS AUDIO EVENT-218A Сабвуфер линейного массива, активный – 4 шт.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 в случае необходимости)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ценический подиум 3х10 (28кв.м.) – не прямоугольная фигура согласно прилагаемому рисунку схемы установки (Приложение №1)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-элеватор раздвижная световая, h=5.3м., макс. нагрузка 220кг – 4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рма сборная алюминиевая для световых приборов общ.длина 12 м. – 2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етовая вращающаяся голова SPOT + BEAM + WASH 10R 280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 xml:space="preserve"> – 20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товая голова </w:t>
            </w: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ash</w:t>
            </w:r>
            <w:r>
              <w:rPr>
                <w:color w:val="000000"/>
                <w:sz w:val="24"/>
                <w:szCs w:val="24"/>
              </w:rPr>
              <w:t xml:space="preserve"> 3612 – 16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жек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D PAR 2410 (RGBW) – 12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n-US"/>
              </w:rPr>
              <w:t>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ED BAR 24 RGB – 24 </w:t>
            </w:r>
            <w:r>
              <w:rPr>
                <w:color w:val="000000"/>
                <w:sz w:val="24"/>
                <w:szCs w:val="24"/>
              </w:rPr>
              <w:t>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ым-машина – 2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истема управления светом – 1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 xml:space="preserve"> - Экран </w:t>
            </w:r>
            <w:r>
              <w:rPr>
                <w:color w:val="000000"/>
                <w:sz w:val="24"/>
                <w:szCs w:val="24"/>
                <w:lang w:val="en-US"/>
              </w:rPr>
              <w:t>InDoor</w:t>
            </w:r>
            <w:r>
              <w:rPr>
                <w:color w:val="000000"/>
                <w:sz w:val="24"/>
                <w:szCs w:val="24"/>
              </w:rPr>
              <w:t xml:space="preserve"> ≤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>4.8 – 6000х3500 (21 кв.м.) с процессором, установленный на каркасе с отрывом от основания пола на 1000мм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ифровой микшерский пульт </w:t>
            </w:r>
            <w:r>
              <w:rPr>
                <w:color w:val="000000"/>
                <w:sz w:val="24"/>
                <w:szCs w:val="24"/>
                <w:lang w:val="en-US"/>
              </w:rPr>
              <w:t>Behring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32 – 1 шт.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ейджбокс </w:t>
            </w:r>
            <w:r>
              <w:rPr>
                <w:color w:val="000000"/>
                <w:sz w:val="24"/>
                <w:szCs w:val="24"/>
                <w:lang w:val="en-US"/>
              </w:rPr>
              <w:t>Behringer SD</w:t>
            </w:r>
            <w:r>
              <w:rPr>
                <w:color w:val="000000"/>
                <w:sz w:val="24"/>
                <w:szCs w:val="24"/>
              </w:rPr>
              <w:t xml:space="preserve">16 - 2 шт. 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нитор концертный: 500 Вт (RMS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отный диапазон 70 - 20000 Гц (-3 dB), максимальное звуковое давление не менее 120 дБ, импеданс 8 Ом – 6 шт.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эклайн: ударная установка (Бас-барабан 22'' с кронштейном, Том-барабан 10'', Том-барабан 12'', Напольный том 16'', Малый барабан 14'', хардвер комплект - стойка для хай-хэт тарелки, стойка для малого барабана, 2 стойки мини-журавль,  одиночная педаль бас-барабана, двойной держатель том-барабана, стул); комбоусилитель для гитары; кабинет для бас-гитары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икрофоны для инструментов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eta</w:t>
            </w:r>
            <w:r>
              <w:rPr>
                <w:color w:val="000000"/>
                <w:sz w:val="24"/>
                <w:szCs w:val="24"/>
              </w:rPr>
              <w:t xml:space="preserve"> 52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 xml:space="preserve">57(или 98) – 6 шт.,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>81 – 3 шт.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икрофоны вокальные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eta</w:t>
            </w:r>
            <w:r>
              <w:rPr>
                <w:color w:val="000000"/>
                <w:sz w:val="24"/>
                <w:szCs w:val="24"/>
              </w:rPr>
              <w:t xml:space="preserve"> 58 (или 87) – 2 шт.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фонные стойки для всех микрофонов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игнальной и силовой коммутации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 по звуку -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режиссер –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ник по свету –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ающий видеорежиссер – 1.</w:t>
            </w:r>
          </w:p>
          <w:p>
            <w:pPr>
              <w:pStyle w:val="Normal"/>
              <w:shd w:fill="FFFFFF" w:val="clear"/>
              <w:ind w:left="-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рудование в Садко: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Активные акустические системы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ynacord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115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– 2 шт.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Активные сабвуферы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Dynacord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118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– 2 шт.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оставляется заказчиком)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ценический подиум 5х2 (10 кв.м.)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товая голова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Beam 280 – 2 </w:t>
            </w:r>
            <w:r>
              <w:rPr>
                <w:color w:val="000000"/>
                <w:sz w:val="24"/>
                <w:szCs w:val="24"/>
              </w:rPr>
              <w:t>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товая голова </w:t>
            </w: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ash</w:t>
            </w:r>
            <w:r>
              <w:rPr>
                <w:color w:val="000000"/>
                <w:sz w:val="24"/>
                <w:szCs w:val="24"/>
              </w:rPr>
              <w:t xml:space="preserve"> 3612 – 4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жек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D PAR 2410 (RGBW) – 8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n-US"/>
              </w:rPr>
              <w:t>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ойка для света – 2 шт.;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истема управления светом – 1 шт.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ED</w:t>
            </w:r>
            <w:r>
              <w:rPr>
                <w:color w:val="000000"/>
                <w:sz w:val="24"/>
                <w:szCs w:val="24"/>
              </w:rPr>
              <w:t xml:space="preserve"> - Экран </w:t>
            </w:r>
            <w:r>
              <w:rPr>
                <w:color w:val="000000"/>
                <w:sz w:val="24"/>
                <w:szCs w:val="24"/>
                <w:lang w:val="en-US"/>
              </w:rPr>
              <w:t>InDoor</w:t>
            </w:r>
            <w:r>
              <w:rPr>
                <w:color w:val="000000"/>
                <w:sz w:val="24"/>
                <w:szCs w:val="24"/>
              </w:rPr>
              <w:t xml:space="preserve"> – 4500х2500 (11,25 кв.м.) с процессором установленный на каркасе с отрывом от основания пола на 1000мм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кшерский пульт 16 каналов – 1 шт.</w:t>
            </w:r>
          </w:p>
          <w:p>
            <w:pPr>
              <w:pStyle w:val="Style25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ифровой микшерский пульт </w:t>
            </w:r>
            <w:r>
              <w:rPr>
                <w:color w:val="000000"/>
                <w:sz w:val="24"/>
                <w:szCs w:val="24"/>
                <w:lang w:val="en-US"/>
              </w:rPr>
              <w:t>Behring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R</w:t>
            </w:r>
            <w:r>
              <w:rPr>
                <w:color w:val="000000"/>
                <w:sz w:val="24"/>
                <w:szCs w:val="24"/>
              </w:rPr>
              <w:t>18 – 1 шт. (для музыкальной группы)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нитор концертный: 500 Вт (RMS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отный диапазон 70 - 20000 Гц (-3 dB), максимальное звуковое давление не менее 120 дБ, импеданс 8 Ом – 4 шт.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эклайн: ударная установка (Бас-барабан 22'' с кронштейном, Том-барабан 10'', Том-барабан 12'', Напольный том 16'', Малый барабан 14'', хардвер комплект - стойка для хай-хэт тарелки, стойка для малого барабана, 2 стойки мини-журавль,  одиночная педаль бас-барабана, двойной держатель том-барабана, стул); комбоусилитель для гитары; кабинет для бас-гитары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икрофоны для инструментов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eta</w:t>
            </w:r>
            <w:r>
              <w:rPr>
                <w:color w:val="000000"/>
                <w:sz w:val="24"/>
                <w:szCs w:val="24"/>
              </w:rPr>
              <w:t xml:space="preserve"> 52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 xml:space="preserve">57(или 98) – 6 шт.,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>81 – 3 шт.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икрофоны вокальные </w:t>
            </w:r>
            <w:r>
              <w:rPr>
                <w:color w:val="000000"/>
                <w:sz w:val="24"/>
                <w:szCs w:val="24"/>
                <w:lang w:val="en-US"/>
              </w:rPr>
              <w:t>Shu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eta</w:t>
            </w:r>
            <w:r>
              <w:rPr>
                <w:color w:val="000000"/>
                <w:sz w:val="24"/>
                <w:szCs w:val="24"/>
              </w:rPr>
              <w:t xml:space="preserve"> 58 (или 87) – 2 шт.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крофонные стойки для всех микрофонов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игнальной и силовой коммутации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 по звуку -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режиссер –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дожник по свету – 1;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ающий видеорежиссер – 1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треб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влекательной программы В НОВОГОДНЮЮ НОЧЬ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торжественных мероприятий в новогоднюю ночь: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57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ий зал» (с 22:00 31.12.2020г. до 03:00 01.01.2021г.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оран «Садко» (с 22:00 31.12.2020г. до 03:00 01.01.2021г.);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проведение детской анимационной программы (с 21:00 31.12.2020г. до 03:00 01.01.2021г., перерыв с 23:30 31.12.2020г. до 00:30 01.01.2021г.)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ком анимация в холле отеля (</w:t>
            </w:r>
            <w:r>
              <w:rPr>
                <w:color w:val="000000"/>
                <w:sz w:val="24"/>
                <w:szCs w:val="24"/>
              </w:rPr>
              <w:t>с 21:00 до 22:00 31.12.2020г.)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 xml:space="preserve">площадь перед входом в зону конгресс-центра для вырезания ледяной фигуры и </w:t>
            </w:r>
            <w:r>
              <w:rPr>
                <w:color w:val="000000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фаер шоу (с 00:15 01.01.2021г. до 00:30 01.01.2021г., время корректируется в зависимости от салюта).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лекательная программа в «Георгиевском зале» долж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тупление ведущего (Олег Савельев, г. Москва) с 22:00 до 02:00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выступление дополнительного</w:t>
            </w:r>
            <w:r>
              <w:rPr>
                <w:sz w:val="24"/>
                <w:szCs w:val="24"/>
              </w:rPr>
              <w:t xml:space="preserve"> соведущего (женского рода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программу Деда Мороза и Снегурочки (продолжительность – не менее 20 минут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 хореографических номера (не менее 4 артистов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-номер (антре) (гимнастика, хореография, не менее 5 артистов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 иллюзионных номера (иллюзион и манипуляции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Не менее 2 (двух) номеров эстрадной миниатюры(комедийный жанр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розыгрыши призов и подарков (</w:t>
            </w:r>
            <w:r>
              <w:rPr>
                <w:i/>
                <w:iCs/>
                <w:sz w:val="24"/>
                <w:szCs w:val="24"/>
              </w:rPr>
              <w:t>подарки предоставляются Заказчиком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номер от духового оркестра (состав: саксофон, тромбон, туба, барабанщик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тека с </w:t>
            </w:r>
            <w:r>
              <w:rPr>
                <w:sz w:val="24"/>
                <w:szCs w:val="24"/>
                <w:lang w:val="en-US"/>
              </w:rPr>
              <w:t>DJ</w:t>
            </w:r>
            <w:r>
              <w:rPr>
                <w:sz w:val="24"/>
                <w:szCs w:val="24"/>
              </w:rPr>
              <w:t xml:space="preserve"> с предоставлением плей-лис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тупление кавер-группы М.У.З. Союз, г. Ростов-на-Дону (общая продолжительность – не менее 60 минут, 3-4 выхода, мужской и женский вокал, музыкальные инструменты: саксофон, скрипка, барабаны, клавишные инструменты, бас-гитара, ритм-гитара, акустическая гитара, перкуссия, аккордеон, с предварительным предоставлением Заказчику плей-листа).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лекательная программа в ресторане «Садко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а содержать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тупление ведущего (Олег Савельев, г Москва) с 22:00 до 02:00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выступление дополнительного</w:t>
            </w:r>
            <w:r>
              <w:rPr>
                <w:sz w:val="24"/>
                <w:szCs w:val="24"/>
              </w:rPr>
              <w:t xml:space="preserve"> ведущего (женского рода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программу Деда Мороза и Снегурочки (продолжительность – не менее 20 минут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 хореографических номера (не менее 4 артистов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76"/>
              <w:ind w:left="29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-номер (антре) (гимнастика, хореография, не менее 5 артистов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 иллюзионных номера (иллюзион и манипуляции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Не менее 2 (двух) номеров эстрадной миниатюры (комедийный жанр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sz w:val="24"/>
                <w:szCs w:val="24"/>
              </w:rPr>
              <w:t>розыгрыши призов и подарков (</w:t>
            </w:r>
            <w:r>
              <w:rPr>
                <w:color w:val="000000"/>
                <w:sz w:val="24"/>
                <w:szCs w:val="24"/>
              </w:rPr>
              <w:t>подарки предоставляются Заказчиком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номер от духового оркестра (состав: саксофон, тромбон, туба, барабанщик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дискотека с </w:t>
            </w:r>
            <w:r>
              <w:rPr>
                <w:color w:val="000000"/>
                <w:sz w:val="24"/>
                <w:szCs w:val="24"/>
                <w:lang w:val="en-US"/>
              </w:rPr>
              <w:t>DJ</w:t>
            </w:r>
            <w:r>
              <w:rPr>
                <w:color w:val="000000"/>
                <w:sz w:val="24"/>
                <w:szCs w:val="24"/>
              </w:rPr>
              <w:t xml:space="preserve"> с предоставлением плей-лист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ыступление кавер-группы М.У.З. Союз, г. Ростов-на-Дону (общая продолжительность – не менее 60 минут, 3-4 выхода, мужской </w:t>
            </w:r>
            <w:r>
              <w:rPr>
                <w:i/>
                <w:iCs/>
                <w:sz w:val="24"/>
                <w:szCs w:val="24"/>
              </w:rPr>
              <w:t>и женский вокал, музыкальные инструменты: саксофон, скрипка, барабаны, клавишные инструменты, бас-гитара, ритм-гитара, акустическая гитара, перкуссия, аккордеон), с предварительным предоставлением Заказчику плей-лист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ind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ская анимационная программа должна содерж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у Деда Мороза и Снегурочки (продолжительность – 20 минут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ы (не менее 4 шт.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дискотеку (общая продолжительность – не менее 60 минут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ую и анимационную программу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эби-игровая программ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ые игры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й реквизит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ы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едоставляет столы и стулья.</w:t>
            </w:r>
          </w:p>
          <w:p>
            <w:pPr>
              <w:pStyle w:val="Normal"/>
              <w:suppressAutoHyphens w:val="true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в холле отеля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элком анимация не менее 3 (трех) артист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духовой оркестр (состав: саксофон, тромбон, туба, барабанщик) 20 минут.</w:t>
            </w:r>
          </w:p>
          <w:p>
            <w:pPr>
              <w:pStyle w:val="Normal"/>
              <w:suppressAutoHyphens w:val="true"/>
              <w:ind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ощади перед входом в зону конгресс-центра: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езание ледяной скульптуры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ер-шоу (продолжительность – не менее 15 минут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вое оформление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</w:tabs>
              <w:spacing w:lineRule="auto" w:line="276"/>
              <w:ind w:left="298" w:right="113" w:hanging="36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освещение ледяной скульптуры (2 цвета: синий и красный) продолжительность 60 мин.</w:t>
            </w:r>
          </w:p>
          <w:p>
            <w:pPr>
              <w:pStyle w:val="Normal"/>
              <w:suppressAutoHyphens w:val="true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артистов - не менее 30 человек.</w:t>
            </w:r>
          </w:p>
          <w:p>
            <w:pPr>
              <w:pStyle w:val="Normal"/>
              <w:suppressAutoHyphens w:val="true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орирование сценического пространства в «Георгиевском зале»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</w:tabs>
              <w:spacing w:lineRule="auto" w:line="276"/>
              <w:ind w:left="14" w:right="113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оздание и согласование с заказчиком эскиза сценического пространства в соответствии с концепцией мероприятия не позднее 20 календарных дней до начала проведения мероприятия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</w:tabs>
              <w:spacing w:lineRule="auto" w:line="276"/>
              <w:ind w:left="14" w:right="1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сценического подиума, элеваторных стоек, светодиодного экрана. Создание дополнительных элементов декора сценического пространства и т. д. </w:t>
            </w:r>
          </w:p>
          <w:p>
            <w:pPr>
              <w:pStyle w:val="Normal"/>
              <w:suppressAutoHyphens w:val="true"/>
              <w:ind w:left="14" w:right="11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должны соответствовать требованиям пожарной и химической безопасности для закрытых помещений;</w:t>
            </w:r>
          </w:p>
          <w:p>
            <w:pPr>
              <w:pStyle w:val="Normal"/>
              <w:suppressAutoHyphens w:val="true"/>
              <w:ind w:left="14" w:right="11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корирование сценического пространства в ресторане «Садко»: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</w:tabs>
              <w:spacing w:lineRule="auto" w:line="276"/>
              <w:ind w:left="14" w:right="113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оздание и согласование с заказчиком эскиза сценического пространства в соответствии с концепцией мероприятия не позднее 20 календарных дней до начала проведения мероприятия;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</w:tabs>
              <w:spacing w:lineRule="auto" w:line="276"/>
              <w:ind w:left="14" w:right="113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ирование сценического подиума, элеваторных стоек, светодиодного экрана. Создание дополнительных элементов декора сценического пространства и т. д. </w:t>
            </w:r>
          </w:p>
          <w:p>
            <w:pPr>
              <w:pStyle w:val="Normal"/>
              <w:suppressAutoHyphens w:val="true"/>
              <w:ind w:left="14" w:right="11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должны соответствовать требованиям пожарной и химической безопасности для закрытых помещ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тематической фотозо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elco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oi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00х2000х2000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(Контент предоставляется заказчиком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ся развлекательная программа должна соответствовать следующим критериям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авторские развлекательная программа, специально разработанная для гостиничного комплекса "Богатырь"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елищность и уникальность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артисты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ценария и тайминга развлекательной программы в концепции «Лед и Пламя»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требование к ведущему женского рода: медийное лицо с актерскими и вокальными данными и опытом работы шоу-мероприятий.</w:t>
            </w:r>
          </w:p>
          <w:p>
            <w:pPr>
              <w:pStyle w:val="Style25"/>
              <w:tabs>
                <w:tab w:val="left" w:pos="288" w:leader="none"/>
                <w:tab w:val="left" w:pos="708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оведение </w:t>
            </w:r>
            <w:r>
              <w:rPr>
                <w:b/>
                <w:bCs/>
                <w:color w:val="000000"/>
                <w:sz w:val="24"/>
                <w:szCs w:val="24"/>
              </w:rPr>
              <w:t>ежедневных тематических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*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еропри</w:t>
            </w:r>
            <w:r>
              <w:rPr>
                <w:b/>
                <w:bCs/>
                <w:sz w:val="24"/>
                <w:szCs w:val="24"/>
              </w:rPr>
              <w:t>ятий с 01.01.2021г. по 09.01.2021г. в «Георгиевском зале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(подарки предоставляет заказчик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анцузск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тику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певица (либо дуэт с кларнетом) не менее 3 выходов общей продолжительностью 60 минут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манка (входная анимация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темати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ской Америки (Бразил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иноамериканский певец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ореографических номера, не менее 2-х танцовщиц латиноамериканских танце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темати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рма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ивной вечер)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трументальные выступления не менее 3 выходов общей продолжительностью 30 минут;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зионист, 2 выхода по 20 мин.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звукорежиссер (</w:t>
            </w:r>
            <w:r>
              <w:rPr>
                <w:sz w:val="24"/>
                <w:szCs w:val="24"/>
                <w:lang w:val="en-US"/>
              </w:rPr>
              <w:t>DJ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тематик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ал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Пицца, паста, мафия…»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ходная анимация;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живой вокал, не менее 3 выходов общей продолжительностью 45 минут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 музыкальных </w:t>
            </w:r>
            <w:r>
              <w:rPr>
                <w:sz w:val="24"/>
                <w:szCs w:val="24"/>
              </w:rPr>
              <w:t xml:space="preserve">номера на скрипке;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еческ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тику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музы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ореографических номер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русскую тематику в стиле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 Васильевич меняет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анимация (царь и царица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4 стилизованных музыкальных номера на балалайке (другие актуальные тематике инструменты)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вказск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тику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музы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д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ореографических номер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иатску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ьний восток - Япония) тематику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ая анимация; 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музы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ореографических номер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1.2021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олжна содержа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анск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атику: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музык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, не менее 4 выходов с розыгрышем подарков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хореографических номера;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режиссер (DJ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-6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*Тематические мероприятия должны быть обеспечены необходимым оборудованием (подиум для артистов, не менее 10 световых голов, не менее 8 световых прибор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e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pa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 необходимым комплектом звука для проведения мероприятия, активная портальная акустика предоставляются заказчиком)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тская анимационная программа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1.01.2021г. по 09.01.2021г. с 15:00 до 16:00: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зных тематических программ (не менее трех артистов), чередующихся по дням, продолжительностью не менее 20 минут;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>Детская дискотека с аниматорами продолжительностью 45 мин.;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бор декораций;</w:t>
            </w:r>
          </w:p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auto" w:line="276"/>
              <w:ind w:left="298" w:hanging="360"/>
              <w:jc w:val="both"/>
              <w:rPr/>
            </w:pPr>
            <w:r>
              <w:rPr>
                <w:sz w:val="24"/>
                <w:szCs w:val="24"/>
              </w:rPr>
              <w:t xml:space="preserve">музыкальное оборудование 1кВт </w:t>
            </w:r>
            <w:r>
              <w:rPr>
                <w:sz w:val="24"/>
                <w:szCs w:val="24"/>
                <w:lang w:val="en-US"/>
              </w:rPr>
              <w:t>R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(предоставляется заказчиком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субподрядчиков (соисполнителей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ивлечения технических и обслуживающих специализированных организаций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казываемых услуг</w:t>
            </w:r>
          </w:p>
        </w:tc>
      </w:tr>
    </w:tbl>
    <w:p>
      <w:pPr>
        <w:pStyle w:val="12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footerReference w:type="default" r:id="rId2"/>
      <w:type w:val="nextPage"/>
      <w:pgSz w:w="12240" w:h="15840"/>
      <w:pgMar w:left="1276" w:right="850" w:gutter="0" w:header="0" w:top="567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ambria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12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12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12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12"/>
    <w:next w:val="TextBody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eastAsia="SimSun;宋体"/>
    </w:rPr>
  </w:style>
  <w:style w:type="character" w:styleId="WW8Num10z1">
    <w:name w:val="WW8Num10z1"/>
    <w:qFormat/>
    <w:rPr>
      <w:rFonts w:eastAsia="SimSun;宋体"/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sz w:val="23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color w:val="00000A"/>
      <w:sz w:val="23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17z2">
    <w:name w:val="WW8Num17z2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/>
      <w:color w:val="00000A"/>
      <w:sz w:val="23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olor w:val="00000A"/>
      <w:sz w:val="23"/>
    </w:rPr>
  </w:style>
  <w:style w:type="character" w:styleId="WW8Num20z2">
    <w:name w:val="WW8Num20z2"/>
    <w:qFormat/>
    <w:rPr>
      <w:rFonts w:ascii="Times New Roman" w:hAnsi="Times New Roman" w:cs="Times New Roman"/>
      <w:b/>
      <w:color w:val="00000A"/>
      <w:sz w:val="23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b/>
      <w:i w:val="false"/>
      <w:iCs w:val="false"/>
      <w:color w:val="00000A"/>
      <w:sz w:val="23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A"/>
      <w:sz w:val="23"/>
    </w:rPr>
  </w:style>
  <w:style w:type="character" w:styleId="WW8Num25z0">
    <w:name w:val="WW8Num25z0"/>
    <w:qFormat/>
    <w:rPr>
      <w:rFonts w:ascii="Times New Roman" w:hAnsi="Times New Roman" w:cs="Times New Roman"/>
      <w:b/>
      <w:sz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A"/>
      <w:sz w:val="23"/>
    </w:rPr>
  </w:style>
  <w:style w:type="character" w:styleId="WW8Num31z2">
    <w:name w:val="WW8Num31z2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32z2">
    <w:name w:val="WW8Num32z2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3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3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47z2">
    <w:name w:val="WW8Num47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Интернет-ссылка"/>
    <w:qFormat/>
    <w:rPr>
      <w:color w:val="0000FF"/>
      <w:u w:val="single"/>
    </w:rPr>
  </w:style>
  <w:style w:type="character" w:styleId="Epm">
    <w:name w:val="epm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">
    <w:name w:val="List Paragraph Знак"/>
    <w:qFormat/>
    <w:rPr>
      <w:rFonts w:ascii="Calibri" w:hAnsi="Calibri" w:eastAsia="Times New Roman" w:cs="Times New Roman"/>
      <w:sz w:val="2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2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12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12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2">
    <w:name w:val="Название объекта"/>
    <w:basedOn w:val="1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12"/>
    <w:pPr>
      <w:suppressLineNumbers/>
    </w:pPr>
    <w:rPr>
      <w:rFonts w:cs="Mangal"/>
    </w:rPr>
  </w:style>
  <w:style w:type="paragraph" w:styleId="Char">
    <w:name w:val="Char"/>
    <w:basedOn w:val="12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4">
    <w:name w:val="Маркированный список 4"/>
    <w:basedOn w:val="12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12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12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12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TML1">
    <w:name w:val="Стандартный HTML"/>
    <w:basedOn w:val="12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2"/>
    <w:basedOn w:val="12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1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1">
    <w:name w:val="Char Знак Знак Знак"/>
    <w:basedOn w:val="12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12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12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12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111">
    <w:name w:val="Цветной список - Акцент 11"/>
    <w:basedOn w:val="12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12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5">
    <w:name w:val="Абзац списка"/>
    <w:basedOn w:val="12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кст примечания"/>
    <w:basedOn w:val="12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qFormat/>
    <w:pPr/>
    <w:rPr>
      <w:b/>
      <w:bCs/>
    </w:rPr>
  </w:style>
  <w:style w:type="paragraph" w:styleId="Style28">
    <w:name w:val="Нумерованный список"/>
    <w:basedOn w:val="12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ambria" w:hAnsi="Consultant;Cambria" w:eastAsia="Times New Roman" w:cs="Times New Roman"/>
      <w:color w:val="00000A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Style30">
    <w:name w:val="Содержимое врезки"/>
    <w:basedOn w:val="12"/>
    <w:qFormat/>
    <w:pPr/>
    <w:rPr/>
  </w:style>
  <w:style w:type="paragraph" w:styleId="DocumentMap">
    <w:name w:val="DocumentMap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Сетка таблицы1"/>
    <w:basedOn w:val="DocumentMap"/>
    <w:qFormat/>
    <w:pPr/>
    <w:rPr>
      <w:rFonts w:ascii="Calibri" w:hAnsi="Calibri" w:cs="Calibri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0"/>
      <w:lang w:val="en-US"/>
    </w:rPr>
  </w:style>
  <w:style w:type="paragraph" w:styleId="WWTextBody">
    <w:name w:val="WW-Text Body"/>
    <w:basedOn w:val="Normal"/>
    <w:qFormat/>
    <w:pPr>
      <w:widowControl w:val="false"/>
    </w:pPr>
    <w:rPr>
      <w:rFonts w:ascii="Liberation Serif" w:hAnsi="Liberation Serif" w:eastAsia="DejaVu Sans" w:cs="DejaVu Sans"/>
      <w:sz w:val="24"/>
      <w:szCs w:val="24"/>
      <w:lang w:val="en-US" w:eastAsia="zh-CN"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12:00Z</dcterms:created>
  <dc:creator>Кулаева Анна Игоревна</dc:creator>
  <dc:description/>
  <cp:keywords/>
  <dc:language>en-US</dc:language>
  <cp:lastModifiedBy>Ляшко Ольга Георгиевна</cp:lastModifiedBy>
  <cp:lastPrinted>2019-02-26T12:32:00Z</cp:lastPrinted>
  <dcterms:modified xsi:type="dcterms:W3CDTF">2020-09-09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