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spacing w:lineRule="auto" w:line="220"/>
        <w:ind w:right="13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.5 Техническая часть</w:t>
      </w:r>
    </w:p>
    <w:p>
      <w:pPr>
        <w:pStyle w:val="Style36"/>
        <w:spacing w:lineRule="auto" w:line="220"/>
        <w:ind w:right="1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jc w:val="center"/>
        <w:rPr/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окраске и проведению ремонтных работ павильона «Веселые планеты»</w:t>
      </w:r>
    </w:p>
    <w:tbl>
      <w:tblPr>
        <w:tblW w:w="1035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"/>
        <w:gridCol w:w="2455"/>
        <w:gridCol w:w="7342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вильон «Веселые планеты»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firstLine="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 объек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Ф, Краснодарский край, г. Сочи, Адлерский район, Имеретинская низменность, Олимпийский проспект,2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firstLine="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казчике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«Сочи-Парк» (АО «Сочи-Парк»)</w:t>
            </w:r>
          </w:p>
          <w:p>
            <w:pPr>
              <w:pStyle w:val="Normal"/>
              <w:spacing w:before="0" w:after="0"/>
              <w:ind w:lef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354000, Краснодарский край, г. Сочи,                           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Центральный район, ул. Северная, д. 12,корпус 2, офис 313/2-3</w:t>
            </w:r>
          </w:p>
          <w:p>
            <w:pPr>
              <w:pStyle w:val="Normal"/>
              <w:spacing w:before="0" w:after="0"/>
              <w:ind w:lef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354349, Краснодарский край, г. Сочи, Адлерский район, Почтовое отделение №349, а/я 1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firstLine="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авильона «Веселые планеты» (Приложение №1 к Техническому заданию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нанесения лакокрасочных покрытий (Приложение №2 к Техническому заданию).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firstLine="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рганизаци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firstLine="346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сурсных возможностей (финансовые, материально – технические, производственные, трудовые)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firstLine="346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ать гражданской правоспособностью в полном объеме для заключения и исполнения Договор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firstLine="346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пособность проведения необходимого комплекса работ в требуемые сроки и с должным качеством;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13" w:firstLine="34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не должна находиться в процессе ликвидации, банкротства и на ее имущество не должен быть наложен арест. </w:t>
            </w:r>
          </w:p>
          <w:p>
            <w:pPr>
              <w:pStyle w:val="Style36"/>
              <w:numPr>
                <w:ilvl w:val="0"/>
                <w:numId w:val="6"/>
              </w:numPr>
              <w:ind w:left="0" w:firstLine="346"/>
              <w:jc w:val="both"/>
              <w:rPr/>
            </w:pPr>
            <w:r>
              <w:rPr/>
              <w:t>При выполнении работ соблюдать на строительной площадке требования действующего законодательства по охране труда и окружающей среды, промышленной безопасности и правил противопожарного режима. Производить уборку рабочей площадки от своих строительных отходов и их вывоз с объекта.</w:t>
            </w:r>
          </w:p>
          <w:p>
            <w:pPr>
              <w:pStyle w:val="Style36"/>
              <w:numPr>
                <w:ilvl w:val="0"/>
                <w:numId w:val="6"/>
              </w:numPr>
              <w:ind w:left="0" w:firstLine="346"/>
              <w:jc w:val="both"/>
              <w:rPr/>
            </w:pPr>
            <w:r>
              <w:rPr/>
              <w:t>Осуществить установку предупреждающих и информационных щитов с указанием наименования своей организации, юридического адреса и контактных телефонов.</w:t>
            </w:r>
          </w:p>
          <w:p>
            <w:pPr>
              <w:pStyle w:val="Style36"/>
              <w:numPr>
                <w:ilvl w:val="0"/>
                <w:numId w:val="6"/>
              </w:numPr>
              <w:ind w:left="0" w:firstLine="346"/>
              <w:jc w:val="both"/>
              <w:rPr/>
            </w:pPr>
            <w:r>
              <w:rPr/>
              <w:t>Представить на согласование заказчику проекты производства работ (ППР), технологические карты на все виды производимых работ.</w:t>
            </w:r>
          </w:p>
          <w:p>
            <w:pPr>
              <w:pStyle w:val="Style36"/>
              <w:numPr>
                <w:ilvl w:val="0"/>
                <w:numId w:val="6"/>
              </w:numPr>
              <w:ind w:left="0" w:firstLine="346"/>
              <w:jc w:val="both"/>
              <w:rPr/>
            </w:pPr>
            <w:r>
              <w:rPr/>
              <w:t>В недельный срок со дня подписания Акта об окончательной приемке работ по Договору вывезти за его пределы принадлежащую ему дорожно-строительную технику и оборудование, транспортные средства, строительные материалы, изделия и конструкции, демонтировать и вывезти возведенные им временные здания и сооружения, утилизировать строительный мусор.</w:t>
            </w:r>
          </w:p>
          <w:p>
            <w:pPr>
              <w:pStyle w:val="Style36"/>
              <w:numPr>
                <w:ilvl w:val="0"/>
                <w:numId w:val="6"/>
              </w:numPr>
              <w:ind w:left="0" w:firstLine="346"/>
              <w:jc w:val="both"/>
              <w:rPr/>
            </w:pPr>
            <w:r>
              <w:rPr/>
              <w:t>Вести, с момента начала работ и до их завершения, оформленные и заверенные в установленном порядке общие и специальные журналы учета выполнения работ при строительстве согласно РД-11-05-2007, утвержденным приказом Ростехнадзора от 12.01.07г. №7, вести исполнительную документацию согласно РД-11-02-2006, утвержденный приказом Ростехнадзора от 26.12.06г. №1128. По окончанию работ на Объекте передать заказчику   общие, специальные журналы, исполнительную документацию в 4-х экземплярах, в том числе справку о выполнении технических условий от организации, эксплуатирующих коммуникации.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firstLine="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дряд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дание АО «Сочи-Парк».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firstLine="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о-строительные работы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firstLine="22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сновные показатели и виды рабо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hnormatitle"/>
              <w:numPr>
                <w:ilvl w:val="0"/>
                <w:numId w:val="4"/>
              </w:numPr>
              <w:shd w:fill="FFFFFF" w:val="clear"/>
              <w:spacing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обязан до начала производства работ разработать и передать на согласование Заказчику проект производства работ (ППР), а также технологические карты на все виды работ, содержащие решения по обеспечению безопасности производства работ, используемые материалы и оборудование, технологические ограничения и способы контроля и приемки результатов.</w:t>
            </w:r>
          </w:p>
          <w:p>
            <w:pPr>
              <w:pStyle w:val="Tehnormatitle"/>
              <w:numPr>
                <w:ilvl w:val="0"/>
                <w:numId w:val="4"/>
              </w:numPr>
              <w:shd w:fill="FFFFFF" w:val="clear"/>
              <w:spacing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 работ по окраске и проведению ремонтных работ павильона «Веселые планеты» предусмотреть полный комплекс работ (восстановление гидроизоляционного слоя, очистка, обеспыливание, обезжиривание) окрашиваемой поверхности в соответствии с нормативной документацией;</w:t>
            </w:r>
          </w:p>
          <w:p>
            <w:pPr>
              <w:pStyle w:val="Tehnormatitle"/>
              <w:numPr>
                <w:ilvl w:val="0"/>
                <w:numId w:val="4"/>
              </w:numPr>
              <w:shd w:fill="FFFFFF" w:val="clear"/>
              <w:spacing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окраску павильона «Веселые планеты» в цветовой гамме по каталогу </w:t>
            </w:r>
            <w:r>
              <w:rPr>
                <w:sz w:val="22"/>
                <w:szCs w:val="22"/>
                <w:lang w:val="en-US"/>
              </w:rPr>
              <w:t>Tikkurila</w:t>
            </w:r>
            <w:r>
              <w:rPr>
                <w:sz w:val="22"/>
                <w:szCs w:val="22"/>
              </w:rPr>
              <w:t xml:space="preserve"> согласно Приложения №2 к Техническому заданию, площадь окрашиваемой поверхности 2137 м2;</w:t>
            </w:r>
          </w:p>
          <w:p>
            <w:pPr>
              <w:pStyle w:val="Tehnormatitle"/>
              <w:numPr>
                <w:ilvl w:val="0"/>
                <w:numId w:val="4"/>
              </w:numPr>
              <w:shd w:fill="FFFFFF" w:val="clear"/>
              <w:spacing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работе с каталогом цветов отличающимся от </w:t>
            </w:r>
            <w:r>
              <w:rPr>
                <w:sz w:val="22"/>
                <w:szCs w:val="22"/>
                <w:lang w:val="en-US"/>
              </w:rPr>
              <w:t>Tikkurila</w:t>
            </w:r>
            <w:r>
              <w:rPr>
                <w:sz w:val="22"/>
                <w:szCs w:val="22"/>
              </w:rPr>
              <w:t xml:space="preserve"> необходимо согласовать цвета и лакокрасочные покрытия с Заказчиком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 работ во время работы парка, предусмотреть метод окраски, без нанесения вреда для здоровья посетителей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 завершения всего комплекса работ согласно техническому заданию выполнить уборку и передать строительную площадку Заказчику.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firstLine="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спользуемым материалам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- сертификатами качества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у материалов и оборудования на объект осуществляет Подрядчик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мые лакокрасочные материалы должны обладать:</w:t>
            </w:r>
          </w:p>
          <w:p>
            <w:pPr>
              <w:pStyle w:val="Normal"/>
              <w:spacing w:before="0" w:after="0"/>
              <w:ind w:lef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тостойкостью, противостоять воздействию солнечного света и в особенности ультрафиолета.</w:t>
            </w:r>
          </w:p>
          <w:p>
            <w:pPr>
              <w:pStyle w:val="Normal"/>
              <w:spacing w:before="0" w:after="0"/>
              <w:ind w:lef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тмосферной стойкостью, устойчивостью декоративных и эксплуатационных свойств к разрушающему воздействию различных климатических факторов: дождь, солнце, ветер, высокие и низкие температуры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куп материалов производится только после согласования ведомости о стоимости материалов с Заказчиком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firstLine="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выполненные работы, технологию производства работ, применяемые материалы и оборудование определяется договором и должен быть не менее 24 месяцев с момента подписания сторонами Актов приемки выполненных работ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Если в период гарантийного срока эксплуатации объекта обнаружатся дефекты, иные недостатки, которые не позволят продолжить нормальную эксплуатацию объекта до их устранения, то гарантийный срок продлевается соответственно на период устранения данных дефектов.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firstLine="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при проведении рабо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охраны труда, электробезопасности, правил пожарной безопасности, санитарно-гигиенических норм и правил действующих на территории РФ.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firstLine="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оставу и ведению Исполнительной документаци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Исполнительная документация предоставляется согласно «РД-11-02-2006 - Требований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й, предъявляемых к актам освидетельствования работ, конструкций, участков сетей инженерно-технического обеспечения, утвержденных приказом Ростехнадзора от 26.12.2006 № 11282.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firstLine="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оставлению сметного расче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ый расчет должен быть сформирован в соответствии со сметной документацией, предъявленной на торги.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spacing w:before="0" w:after="0"/>
              <w:ind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firstLine="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едения, контроль и приемка работ и оплаты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начала работ и до их завершения Подрядчик ведет журналы производства работ (общий и специальные)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приемка скрытых работ, испытаний и опробования оборудования, подтверждается подписанием Заказчиком и Подрядчиком соответствующих актов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в ходе работ в исходной документации (и/или рабочей документации) несоответствий требованиям ГОСТ, СНиП, регламентов, техническим условиям и иным техническим нормам, которые могут привести к ухудшению качества работ, причинения ущерба имуществу сторон и третьих лиц, незамедлительно в письменной форме уведомить об этом Заказчика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производства дополнительных работ (выявленных в ходе выполнения работ) и/или увеличения объема работ, связанных с изменениями в исходной документации - до начала их выполнения незамедлительно письменно уведомить Заказчика о такой необходимости и представить соответствующее обоснование. Дополнительные работы, выполненные без письменного согласования с Заказчиком, оплате не подлежат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 процессе производства работ систематическую, а по завершению работ - окончательную уборку места производства работ на строительной площадке. Убирать мусор в местах производства работ и складировать его в местах, определенных Заказчиком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сдает заказчику 3 экземпляра исполнительной документации и один экземпляр на электронном носителе в редактируемом формате DWG, DOC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обязуется производить оплату выполненных работ Подрядчиком в течение 20 (двадцати) рабочих дней с момента получения Заказчиком следующих документов:</w:t>
            </w:r>
          </w:p>
          <w:p>
            <w:pPr>
              <w:pStyle w:val="Normal"/>
              <w:spacing w:before="0" w:after="0"/>
              <w:ind w:left="777" w:hanging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приема – сдачи выполненных работ) при условии отсутствия обоснованного отказа от подписания Акта;</w:t>
            </w:r>
          </w:p>
          <w:p>
            <w:pPr>
              <w:pStyle w:val="Normal"/>
              <w:spacing w:before="0" w:after="0"/>
              <w:ind w:left="777" w:hanging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ительная документация;</w:t>
            </w:r>
          </w:p>
          <w:p>
            <w:pPr>
              <w:pStyle w:val="Normal"/>
              <w:spacing w:before="0" w:after="0"/>
              <w:ind w:left="777" w:hanging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 - фактуры, оформленной в соответствии со ст. 169 НК РФ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справки о стоимости выполненных работ;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плата Заказчиком выполненных работ осуществляется путем безналичного перечисления в российских рублях на расчетный счет Подрядчика, указанный в Договоре. 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firstLine="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ность выполнения рабо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 - 20 календарных дней с момента заключения договора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firstLine="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смичность 9 баллов</w:t>
            </w:r>
          </w:p>
        </w:tc>
      </w:tr>
      <w:tr>
        <w:trPr>
          <w:trHeight w:val="7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4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firstLine="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. Схема павильона «Веселые планеты»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. Схема нанесения лакокрасочных покрыти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. Ведомость объемов работ;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jc w:val="right"/>
        <w:rPr/>
      </w:pPr>
      <w:r>
        <w:rPr/>
      </w:r>
    </w:p>
    <w:p>
      <w:pPr>
        <w:pStyle w:val="Normal"/>
        <w:ind w:left="6237" w:hanging="0"/>
        <w:jc w:val="right"/>
        <w:rPr/>
      </w:pPr>
      <w:r>
        <w:rPr/>
      </w:r>
    </w:p>
    <w:p>
      <w:pPr>
        <w:pStyle w:val="Normal"/>
        <w:ind w:left="6237" w:hanging="0"/>
        <w:jc w:val="right"/>
        <w:rPr/>
      </w:pPr>
      <w:r>
        <w:rPr/>
      </w:r>
    </w:p>
    <w:p>
      <w:pPr>
        <w:pStyle w:val="Normal"/>
        <w:ind w:left="6237" w:hanging="0"/>
        <w:jc w:val="right"/>
        <w:rPr/>
      </w:pPr>
      <w:r>
        <w:rPr/>
      </w:r>
    </w:p>
    <w:p>
      <w:pPr>
        <w:pStyle w:val="Normal"/>
        <w:ind w:left="6237" w:hanging="0"/>
        <w:jc w:val="right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4254" w:right="-2" w:hanging="0"/>
        <w:rPr>
          <w:b/>
          <w:b/>
          <w:bCs/>
          <w:sz w:val="22"/>
          <w:szCs w:val="22"/>
        </w:rPr>
      </w:pPr>
      <w:r>
        <w:rPr/>
        <w:t xml:space="preserve">   </w:t>
      </w:r>
      <w:r>
        <w:rPr>
          <w:b/>
          <w:bCs/>
          <w:sz w:val="22"/>
          <w:szCs w:val="22"/>
        </w:rPr>
        <w:t>Приложение № 3</w:t>
      </w:r>
    </w:p>
    <w:p>
      <w:pPr>
        <w:pStyle w:val="Normal"/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</w:t>
      </w:r>
      <w:r>
        <w:rPr>
          <w:b/>
          <w:bCs/>
          <w:sz w:val="22"/>
          <w:szCs w:val="22"/>
        </w:rPr>
        <w:t>к Техническому заданию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а подряда №_______ от «___» _____ 2020г.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5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ОСТЬ ОБЪЕМОВ РАБО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выполнение работ по окраске и проведению ремонтных работ павильона «Веселые планеты»</w:t>
            </w:r>
          </w:p>
        </w:tc>
      </w:tr>
      <w:tr>
        <w:trPr>
          <w:trHeight w:val="285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9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"/>
              <w:gridCol w:w="4106"/>
              <w:gridCol w:w="1902"/>
              <w:gridCol w:w="1075"/>
              <w:gridCol w:w="1842"/>
            </w:tblGrid>
            <w:tr>
              <w:trPr>
                <w:trHeight w:val="495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п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. изм.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5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здел 1. Леса и ограждения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ка и разборка наружных инвентарных лесов высотой до 16 м: трубчатых для прочих отделочных работ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2 вертикальной проекции для наружных лесов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16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5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здел 2. Окраска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ыливание поверхности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м2 обеспыливаемой поверхности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3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рытие поверхностей грунтовкой глубокого проникновения: за 2 раза стен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2 покрытия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3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нтовка воднодисперсионная CERESIT CT 17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7,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раска огрунтованных бетонных и оштукатуренных поверхностей: эмалью ХП-799 (окраска аппаратами)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2 окрашиваемой поверхности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41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раска огрунтованных бетонных и оштукатуренных поверхностей: эмалью ХП-799 (окраска вручную)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2 окрашиваемой поверхности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95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ска "Tikkurila" согласно цветовой гамме = НЕ УКАЗАНА МАРКА, АРТИКУЛ КРАСКИ, ПРИНЯТА КРАСКА TIKKURILA EURO FAСADE (9 л/11,7 кг) (3850р)/9л = 427,78 р. РАСХОД СОГЛАСНО ТЕХ. ХАРАК. ФИРМЫ-ИЗГОТОВИТЕЛЯ 3-6 м2/л на 1 слой = принимаем 6м2 = на 1 м2 = 1/6 = 0,17л*2слоя = 0,34 л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6,5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5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здел 3. Прочие работы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монт штукатурки фасадов сухой растворной смесью (типа «Ветонит») (Смесью Emaco)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2 отремонтированной поверхности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205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MasterEmaco S 560 FR (Emaco S170 CFR)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г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3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ка затвердевшего цементобетонного покрытия нарезчиком швов с алмазным диском на глубину 50 мм при ширине пропила 3 мм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 шва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65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изменении глубины пропила на каждые 10 мм изменения добавлять (уменьшать) к расценке 31-01-066-01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 шва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5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ск алмазный для твердых материалов, диаметр 350 мм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борка покрытий и оснований: цементно-бетонных (Разборка тротуарной бетонной плиты)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3 конструкций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669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ойство бетонной подготовки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3 бетона, бутобетона и железобетона в деле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тон тяжелый, крупность заполнителя 20 мм, класс В25 (М350)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3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32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ойство водосбросных сооружений с проезжей части из лотков в откосах насыпи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 лотка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82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плект лоток пластиковый ЛВ-15.21.20-ПП c решеткой чугунной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П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,2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сыпка пазух котлованов спецсооружений дренирующим песком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м3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ойство покрытий из тротуарной плитки, количество плитки при укладке на 1 м2: 40 шт.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м2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4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шивка потолков: досками обшивки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2 потолка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23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Mangal"/>
      <w:b/>
      <w:bCs/>
      <w:kern w:val="2"/>
      <w:sz w:val="26"/>
      <w:szCs w:val="23"/>
      <w:lang w:eastAsia="zh-CN" w:bidi="hi-IN"/>
    </w:rPr>
  </w:style>
  <w:style w:type="character" w:styleId="WW8Num1z0">
    <w:name w:val="WW8Num1z0"/>
    <w:qFormat/>
    <w:rPr>
      <w:rFonts w:ascii="StarSymbol;Calibri" w:hAnsi="StarSymbol;Calibri" w:cs="StarSymbol;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3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6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character" w:styleId="Style28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29">
    <w:name w:val="Текст отчета Знак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33">
    <w:name w:val="Заголовок 3 Знак"/>
    <w:qFormat/>
    <w:rPr>
      <w:rFonts w:ascii="Calibri Light" w:hAnsi="Calibri Light" w:eastAsia="Times New Roman" w:cs="Mangal"/>
      <w:b/>
      <w:bCs/>
      <w:kern w:val="2"/>
      <w:sz w:val="26"/>
      <w:szCs w:val="23"/>
      <w:lang w:eastAsia="zh-CN" w:bidi="hi-IN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7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ind w:right="-58" w:hanging="0"/>
      <w:jc w:val="both"/>
    </w:pPr>
    <w:rPr>
      <w:rFonts w:eastAsia="Lucida Sans Unicode"/>
      <w:sz w:val="22"/>
      <w:szCs w:val="22"/>
    </w:rPr>
  </w:style>
  <w:style w:type="paragraph" w:styleId="13">
    <w:name w:val="Цитата1"/>
    <w:basedOn w:val="Normal"/>
    <w:qFormat/>
    <w:pPr>
      <w:widowControl w:val="false"/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right="-58" w:firstLine="720"/>
      <w:jc w:val="both"/>
    </w:pPr>
    <w:rPr>
      <w:rFonts w:eastAsia="Lucida Sans Unicode"/>
      <w:sz w:val="22"/>
      <w:szCs w:val="22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3"/>
    <w:basedOn w:val="Normal"/>
    <w:qFormat/>
    <w:pPr>
      <w:jc w:val="both"/>
    </w:pPr>
    <w:rPr/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kern w:val="2"/>
      <w:sz w:val="32"/>
      <w:szCs w:val="20"/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1"/>
    </w:pPr>
    <w:rPr>
      <w:b/>
      <w:bCs/>
      <w:sz w:val="23"/>
      <w:szCs w:val="23"/>
      <w:lang w:val="en-US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7">
    <w:name w:val="Стиль3 Знак"/>
    <w:qFormat/>
    <w:pPr>
      <w:widowControl w:val="false"/>
      <w:tabs>
        <w:tab w:val="clear" w:pos="709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tabs>
        <w:tab w:val="clear" w:pos="709"/>
        <w:tab w:val="left" w:pos="720" w:leader="none"/>
      </w:tabs>
      <w:spacing w:before="120" w:after="120"/>
      <w:ind w:left="720" w:hanging="720"/>
      <w:jc w:val="both"/>
    </w:pPr>
    <w:rPr>
      <w:bCs/>
      <w:lang w:val="en-US"/>
    </w:rPr>
  </w:style>
  <w:style w:type="paragraph" w:styleId="211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ヒラギノ角ゴ Pro W3;Yu Gothic" w:cs="Times New Roman"/>
      <w:color w:val="000000"/>
      <w:sz w:val="24"/>
      <w:szCs w:val="20"/>
      <w:lang w:val="ru-RU" w:bidi="ar-SA" w:eastAsia="zh-CN"/>
    </w:rPr>
  </w:style>
  <w:style w:type="paragraph" w:styleId="212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Style41">
    <w:name w:val="Абзац списка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15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8"/>
      <w:szCs w:val="18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ind w:firstLine="709"/>
      <w:jc w:val="both"/>
    </w:pPr>
    <w:rPr>
      <w:rFonts w:eastAsia="SimSun;宋体" w:cs="Mangal"/>
      <w:kern w:val="2"/>
      <w:sz w:val="28"/>
      <w:szCs w:val="20"/>
      <w:lang w:val="en-US" w:eastAsia="zh-CN" w:bidi="hi-I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866" w:leader="dot"/>
      </w:tabs>
      <w:spacing w:lineRule="auto" w:line="360"/>
    </w:pPr>
    <w:rPr>
      <w:sz w:val="28"/>
      <w:lang w:val="en-US" w:eastAsia="en-US"/>
    </w:rPr>
  </w:style>
  <w:style w:type="paragraph" w:styleId="14125">
    <w:name w:val="Стиль 14 пт По ширине Первая строка:  1.25 см Междустр.интервал:...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44">
    <w:name w:val="Текст отчета Знак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45">
    <w:name w:val="Маркер [-]"/>
    <w:basedOn w:val="Normal"/>
    <w:qFormat/>
    <w:pPr>
      <w:spacing w:before="0" w:after="120"/>
      <w:jc w:val="both"/>
    </w:pPr>
    <w:rPr>
      <w:rFonts w:ascii="Arial" w:hAnsi="Arial" w:cs="Arial"/>
      <w:szCs w:val="20"/>
    </w:rPr>
  </w:style>
  <w:style w:type="paragraph" w:styleId="16">
    <w:name w:val="таблица_1"/>
    <w:basedOn w:val="Normal"/>
    <w:next w:val="Normal"/>
    <w:qFormat/>
    <w:pPr>
      <w:jc w:val="right"/>
    </w:pPr>
    <w:rPr>
      <w:sz w:val="26"/>
    </w:rPr>
  </w:style>
  <w:style w:type="paragraph" w:styleId="Style46">
    <w:name w:val=" Знак"/>
    <w:basedOn w:val="Normal"/>
    <w:qFormat/>
    <w:pPr/>
    <w:rPr>
      <w:sz w:val="28"/>
      <w:szCs w:val="20"/>
    </w:rPr>
  </w:style>
  <w:style w:type="paragraph" w:styleId="Style47">
    <w:name w:val="Обычный (веб)"/>
    <w:basedOn w:val="Normal"/>
    <w:qFormat/>
    <w:pPr/>
    <w:rPr>
      <w:rFonts w:eastAsia="Calibri"/>
    </w:rPr>
  </w:style>
  <w:style w:type="paragraph" w:styleId="Tehnormatitle">
    <w:name w:val="tehnorma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09:00Z</dcterms:created>
  <dc:creator>Андрей Козловский</dc:creator>
  <dc:description/>
  <cp:keywords/>
  <dc:language>en-US</dc:language>
  <cp:lastModifiedBy>Ляшко Ольга Георгиевна</cp:lastModifiedBy>
  <cp:lastPrinted>2019-05-09T19:50:00Z</cp:lastPrinted>
  <dcterms:modified xsi:type="dcterms:W3CDTF">2020-09-24T14:29:00Z</dcterms:modified>
  <cp:revision>14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