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и опыта поставок посадочного материал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66"/>
        <w:gridCol w:w="1738"/>
        <w:gridCol w:w="850"/>
        <w:gridCol w:w="1329"/>
        <w:gridCol w:w="910"/>
        <w:gridCol w:w="1254"/>
        <w:gridCol w:w="1432"/>
        <w:gridCol w:w="2835"/>
        <w:gridCol w:w="1134"/>
        <w:gridCol w:w="1417"/>
      </w:tblGrid>
      <w:tr>
        <w:trPr>
          <w:trHeight w:val="4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посадоч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с НДС (20%)/без НДС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с НДС (20%)/без НДС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42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5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ш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/диаметр проек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54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войные деревья и кустарники</w:t>
            </w:r>
          </w:p>
        </w:tc>
      </w:tr>
      <w:tr>
        <w:trPr>
          <w:trHeight w:val="13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drus atlantica "Glauca Pendul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др атласский "Глаука Пенду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385-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мб 25/30, плакучая фор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. Растение плакучей фор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media "Pfitzeriana Compact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средний "Пфитцериана Компак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5/0.6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media "Gold Coast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средний "Золотое побереж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5/0.6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communis "Green Carpet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обыкновенный  "Грин Карпи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5/0.6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chinensis "Plumrosa Aure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китайский "Плюмоза Ауре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2/0.3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 horizontalis "Andorra Compacta 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нльник горизонтальный "Андора компак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2/0.3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Juniperus  horizontalis "Andorra Compacta Variegata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нльник горизонтальный "Андора компакта Вариега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2/0.3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procumbens "Nana"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лежачий "Карликовы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2/0.3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Juniperus  horizontalis "Prince of Walles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горизонтальный "Принц Уэльс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.1/0.2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iperus  horizontalis "Kaizuk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ьник китайский "Кайзука"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t.3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/1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4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ственные деревья и кустарники</w:t>
            </w:r>
          </w:p>
        </w:tc>
      </w:tr>
      <w:tr>
        <w:trPr>
          <w:trHeight w:val="7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Green Carpet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барис Тунберга "Грин Карпт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0.5/0.6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verruculosa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бородавчат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0.5/0.6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biscus syriacus "Red Hard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искус "Ред Хар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устарник с развитой кроной характерной для данного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us typhina "Dissect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мах "Дисек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/1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твольная фор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phora Japonica "Pendula"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фора японская плакучая (плакучая форма, на штамб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F 20/25  плакучая фор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плакучей формы на штам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otoneaster salicifolius "Repens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ильник иволистный "Repens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0.1/0.2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inu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п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0/1.2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istemon citrinus "Splendens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стемон лимонный "Splendens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aphiolepis umbellata "Ovata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олепсис зонтиковидный "Ова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obotrya Copperton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обот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lyrea angustifolia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рея узколистная (минифлю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4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вопокровные растения и многолетники</w:t>
            </w:r>
            <w:r>
              <w:rPr>
                <w:color w:val="33CCCC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dera algeriensis "Gloire de Marengo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ера, плющ "Глаур де Маренг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5/1.75     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тая надземная ча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nera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н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/0.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laria denata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ьник или Лигуля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/0.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Atropurpure Nana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Тунберга "Атропурпуреа нана"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Green Carpet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Тунберга "Грин Карпт"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вья декоративнолиственные, пальмы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ia capitata (australis)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ия Капита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1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0/2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 с хорошо развитой здоровой надземной частью и корневой системой заполняющей всю площадь горшка. Пересадка в горшок не менее чем за 2 года до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5/3.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0/2.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1.5/1.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4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Лианы</w:t>
            </w:r>
            <w:r>
              <w:rPr>
                <w:color w:val="33CCCC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helospermum jasminoides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лоспермум жасминови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тая надземная часть характерная для растений данного ви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lematis armandii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атис "Арманда" (белый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раннее цветение (красны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раннее цветение  (оранжевы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 позднее цветение (белы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us pumila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ус карликовы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2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icera japonika "Aureoreticulata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лость японская (бледно-желты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icera henry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лость Генри (бледно-красно-желты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teria floribunda "Russelliana"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ия обильноцветущая "Русселиана" насыщенный фиолетовый, cо временем бледнеющие и переходящие в бело-кремовые) с опоро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henocissus tricuspidata Veithii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Девичий триостренный Ви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укулен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pervivum arachoideum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ило паутинистое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ная надземная часть хороктерния для растений данного ви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"Sea Star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"Си Стар"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reflexum "Cristatum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белый "Кристатум"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album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белый (минифлю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va ovotifolia "Whales Tonngue"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ва овальнолистная "Язык кита" (минифлю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Cs w:val="36"/>
              </w:rPr>
              <w:t xml:space="preserve">ИТОГО </w:t>
            </w:r>
            <w:r>
              <w:rPr>
                <w:b/>
                <w:sz w:val="22"/>
                <w:szCs w:val="22"/>
              </w:rPr>
              <w:t>(Сумма прописью) в т.ч. НДС 20% ___________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(Сумма прописью)</w:t>
            </w:r>
            <w:r>
              <w:rPr>
                <w:b/>
                <w:sz w:val="22"/>
                <w:szCs w:val="22"/>
              </w:rPr>
              <w:t xml:space="preserve"> рублей/ без НДС</w:t>
            </w:r>
            <w:r>
              <w:rPr>
                <w:b/>
                <w:bCs/>
                <w:szCs w:val="36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Cs w:val="28"/>
              </w:rPr>
              <w:t> </w:t>
            </w:r>
            <w:r>
              <w:rPr>
                <w:rFonts w:cs="Calibri" w:ascii="Calibri" w:hAnsi="Calibri"/>
                <w:color w:val="33CCCC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 закупки также должен предоставить: фото предполагаемого к поставке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товара до склада покупателя, по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заказчи</w:t>
      </w:r>
      <w:r>
        <w:rPr/>
        <w:t>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10-05T07:40:00Z</dcterms:modified>
  <cp:revision>156</cp:revision>
  <dc:subject/>
  <dc:title>На бланке организации</dc:title>
</cp:coreProperties>
</file>