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77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«Выполнение работ по изготовлению и монтажу декоративных конструкций из стеклопластика на аттракционе «Тайфун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4.10.2020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4.10.2020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5.10.2020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5.10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Ляшко Ольга Георгиевна</cp:lastModifiedBy>
  <cp:lastPrinted>2020-10-05T11:03:00Z</cp:lastPrinted>
  <dcterms:modified xsi:type="dcterms:W3CDTF">2020-10-05T08:04:00Z</dcterms:modified>
  <cp:revision>84</cp:revision>
  <dc:subject/>
  <dc:title/>
</cp:coreProperties>
</file>