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/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Расчёт стоимости выполнения работ по изготовлению декоративных конструкций из стеклопластика на аттракционе «Тайфу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Копия 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и документов, подтверждающих наличие у участника закупки положительного опыта выполнения работ аналогичных предмету закупки. Наличие в портфолио компании не менее 2 (двух) схожи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>на право заключения договора с АО «</w:t>
      </w:r>
      <w:r>
        <w:rPr>
          <w:lang w:val="ru-RU"/>
        </w:rPr>
        <w:t>Сочи - Парк</w:t>
      </w:r>
      <w:r>
        <w:rPr/>
        <w:t xml:space="preserve">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ind w:right="485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расчёта стоимости выполнения работ по изготовлению декоративных конструкций из стеклопластика на аттракционе «Тайфун», составленного в соответствии с формой 3 части 3 «Форма расчёта стоимости»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Порядок формирования цены договора (цены лота): в соответствии с условиями проекта договора (часть 4 тендерной документации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 xml:space="preserve">. Сообщаем, что для оперативного уведомления нас по </w:t>
      </w:r>
      <w:r>
        <w:rPr/>
        <w:t>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Ляшко Ольга Георгиевна</cp:lastModifiedBy>
  <cp:lastPrinted>2013-11-05T16:41:00Z</cp:lastPrinted>
  <dcterms:modified xsi:type="dcterms:W3CDTF">2020-09-01T14:47:00Z</dcterms:modified>
  <cp:revision>159</cp:revision>
  <dc:subject/>
  <dc:title>На бланке организации</dc:title>
</cp:coreProperties>
</file>