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АО «Сочи-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-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/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53"/>
        <w:gridCol w:w="1418"/>
        <w:gridCol w:w="3314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транспортировки, доставки до склада покупателя, оформления сопроводительной документации, в том числе сертификатов соответствия, таможенных экспортных и импортных пошлин, налогов, а также любых иных расходов, связанных с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1-27T16:06:00Z</dcterms:modified>
  <cp:revision>488</cp:revision>
  <dc:subject/>
  <dc:title>На бланке организации</dc:title>
</cp:coreProperties>
</file>