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«Оказание услуг по организации и проведению анимационной и развлекательной программы на территории Тематического парка «Сочи Парк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10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3.10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10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0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10-16T13:37:00Z</cp:lastPrinted>
  <dcterms:modified xsi:type="dcterms:W3CDTF">2020-10-16T10:37:00Z</dcterms:modified>
  <cp:revision>78</cp:revision>
  <dc:subject/>
  <dc:title/>
</cp:coreProperties>
</file>