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9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Оказание услуг по подготовке и проведению развлекательных анимационных программ на территории Тематического парка «Сочи-Парк»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0.02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0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1-31T13:52:00Z</cp:lastPrinted>
  <dcterms:modified xsi:type="dcterms:W3CDTF">2020-01-31T13:56:00Z</dcterms:modified>
  <cp:revision>76</cp:revision>
  <dc:subject/>
  <dc:title/>
</cp:coreProperties>
</file>